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chberatung Verkehrserziehun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. Becker</w:t>
        <w:tab/>
        <w:t>Fr. Wartenburg</w:t>
        <w:tab/>
        <w:t>Fr. Frank</w:t>
        <w:tab/>
        <w:t>Herr Rehbach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tte nach jedem Einsatz per Fax zurückmelden an 0221-93889972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insatz der Mobilen Jugendverkehrssch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nsatzort: Schulstem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des Einsatzes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6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ar rechtzeitig bekan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urde eingehal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satz erfolgte pünktl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5 Uhr auf dem Schulho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ereitung durch die Fahrzeugbegleiter war zufriedenstelle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n nein, bitte kurze Beschreibung der Unzufriedenhei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erkungen / Wünsche / Hinwe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terschrift der Schulleitung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chberatung Verkehrserziehun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. Becker</w:t>
        <w:tab/>
        <w:t>Fr. Wartenburg</w:t>
        <w:tab/>
        <w:t>Fr. Frank</w:t>
        <w:tab/>
        <w:t>Herr Rehbach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tte nach jedem Einsatz per Fax zurückmelden an 0221-93889972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insatz der Mobilen Jugendverkehrssch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nsatzort: Schulstem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des Einsatzes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6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ar rechtzeitig bekan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urde eingehal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satz erfolgte pünktli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5 Uhr auf dem Schulho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ereitung durch die Fahrzeugbegleiter war zufriedenstelle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n nein, bitte kurze Beschreibung der Unzufriedenhei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erkungen / Wünsche / Hinwe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terschrift der Schulleitung: _________________________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5:00Z</dcterms:created>
  <dc:creator>Schulverwaltung</dc:creator>
  <dc:description/>
  <cp:keywords/>
  <dc:language>en-US</dc:language>
  <cp:lastModifiedBy>Schulverwaltung</cp:lastModifiedBy>
  <dcterms:modified xsi:type="dcterms:W3CDTF">2012-05-21T08:05:00Z</dcterms:modified>
  <cp:revision>2</cp:revision>
  <dc:subject/>
  <dc:title>Fachberatung Verkehrserziehung</dc:title>
</cp:coreProperties>
</file>