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ückmeldung über die Verkehrsprüfung 20____/ 20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6"/>
          <w:szCs w:val="36"/>
        </w:rPr>
        <w:t>Bis zum _________ bitte per Fax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AB4</w:t>
        <w:tab/>
        <w:tab/>
        <w:t xml:space="preserve">Fax  0221 /938899720 </w:t>
        <w:br/>
        <w:tab/>
        <w:tab/>
        <w:tab/>
        <w:t>Berthold-Otto-Schule, Buschfeldstr. 46, Frau Frank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ulen des SAB 10 („GU-Schulen“) sind ihrem „alten“ SAB  zugeord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der Schule: ……………………………………………………………….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chuljah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rüfbogen 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1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Schü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gebn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Bestanden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gebn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ilgenommen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cht teilgenomm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chuljah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oretische Prüfung  (grüner Prüfbogen B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r g e b n i s s 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Schü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it gutem Erfolg teilgenommen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Mit Erfol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ilgenommen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Teilgenommen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ht teilgenomm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ktische Fahrradprüf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urchgefüh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icht durchgeführt (Begründung in Stichworten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atum:……………………  Unterschrift:……………………………………………</w:t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19:00Z</dcterms:created>
  <dc:creator>Herr Rehbach</dc:creator>
  <dc:description/>
  <cp:keywords/>
  <dc:language>en-US</dc:language>
  <cp:lastModifiedBy>Schulverwaltung</cp:lastModifiedBy>
  <cp:lastPrinted>2012-07-03T11:18:00Z</cp:lastPrinted>
  <dcterms:modified xsi:type="dcterms:W3CDTF">2012-07-03T09:19:00Z</dcterms:modified>
  <cp:revision>2</cp:revision>
  <dc:subject/>
  <dc:title>Rückmeldung über die Verkehrsprüfung 2007</dc:title>
</cp:coreProperties>
</file>