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Ich:</w:t>
            </w:r>
          </w:p>
          <w:p>
            <w:pPr>
              <w:pStyle w:val="Normal"/>
              <w:spacing w:lineRule="auto" w:line="360"/>
              <w:ind w:left="555" w:right="0" w:hanging="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Ein Schulkin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ennt seinen Namen, Adresse und Telefonnummer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sich alleine an- und ausziehen und sich die Schuhe zubinde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die Toilette alleine und ordentlich benutze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sich beim Essen benehme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sich alleine beschäftigen.</w:t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70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Körper:</w:t>
            </w:r>
          </w:p>
          <w:p>
            <w:pPr>
              <w:pStyle w:val="Normal"/>
              <w:spacing w:lineRule="auto" w:line="360"/>
              <w:ind w:left="555" w:right="0" w:hanging="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Ein Schulki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vorwärts und rückwärts laufen und kletter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Treppen sicher steig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einen Ball fang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einen Stift halten und mal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einfache Formen ausschneid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Dinge aufkleben.</w:t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570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pacing w:lineRule="auto" w:line="36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Kopf:</w:t>
            </w:r>
          </w:p>
          <w:p>
            <w:pPr>
              <w:pStyle w:val="Normal"/>
              <w:spacing w:lineRule="auto" w:line="360"/>
              <w:ind w:left="555" w:right="0" w:hanging="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Ein Schulki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spricht deutlich und in ganzen Sätz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sich konzentrieren und hat Geduld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sich Dinge merk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ennt die Farb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Formen und Größe von Dingen unterschei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rechts, links, oben und unten unterscheid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die Anzahl von Dingen bis fünf direkt erkennen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70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Wir:</w:t>
            </w:r>
          </w:p>
          <w:p>
            <w:pPr>
              <w:pStyle w:val="Normal"/>
              <w:spacing w:lineRule="auto" w:line="360"/>
              <w:ind w:left="555" w:right="0" w:hanging="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Ein Schulki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ist hilfsbereit und nimmt auf andere Rücksich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Regeln einhalt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verlieren können und Kritik ertrag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Konflikte gewaltfrei lös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kann Kompromisse eingehen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570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Familie:</w:t>
            </w:r>
          </w:p>
          <w:p>
            <w:pPr>
              <w:pStyle w:val="Normal"/>
              <w:spacing w:lineRule="auto" w:line="360"/>
              <w:ind w:left="470" w:right="-5" w:hanging="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In der Familie eines Schulkind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wird viel miteinander und draußen gespiel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wird viel vorgelesen, gesungen und erzähl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wird sich gegenseitig zugehör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wird gemeinsam am Tisch gegess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wird zu Hause gefrühstück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gibt es im Kinderzimmer keinen Computer oder Fernseh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werden Computer- und Videospiele mit dem Kind höchstens eine halbe Stunde am Tag gespiel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75" w:leader="none"/>
              </w:tabs>
              <w:spacing w:lineRule="atLeast" w:line="100"/>
              <w:ind w:left="1275" w:right="0" w:hanging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  <w:t>geht das Kind bis spätestens 20 Uhr ins Bett.</w:t>
            </w:r>
          </w:p>
          <w:p>
            <w:pPr>
              <w:pStyle w:val="TabellenInhalt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</w:tc>
      </w:tr>
      <w:tr>
        <w:trPr/>
        <w:tc>
          <w:tcPr>
            <w:tcW w:w="1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  <w:p>
            <w:pPr>
              <w:pStyle w:val="TabellenInhalt"/>
              <w:spacing w:lineRule="auto" w:line="36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  <w:p>
            <w:pPr>
              <w:pStyle w:val="TabellenInhalt"/>
              <w:spacing w:lineRule="atLeast" w:line="100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cs="Arial" w:ascii="Arial" w:hAnsi="Arial"/>
                <w:sz w:val="64"/>
                <w:szCs w:val="64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de-DE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9:49:13Z</dcterms:created>
  <dc:creator/>
  <dc:description/>
  <dc:language>en-US</dc:language>
  <cp:lastModifiedBy/>
  <cp:lastPrinted>2011-03-12T21:27:00Z</cp:lastPrinted>
  <dcterms:modified xsi:type="dcterms:W3CDTF">2011-03-12T20:31:40Z</dcterms:modified>
  <cp:revision>3</cp:revision>
  <dc:subject/>
  <dc:title/>
</cp:coreProperties>
</file>