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Elternabend für die Schulneulinge 11.06.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1. Begrüßung und Vorstellung der anwesenden Lehrerinnen</w:t>
      </w:r>
      <w:r>
        <w:rPr>
          <w:rFonts w:cs="Arial" w:ascii="Arial" w:hAnsi="Arial"/>
          <w:i/>
          <w:iCs/>
        </w:rPr>
        <w:tab/>
        <w:t>(Birgi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 Vorstellung der Schuleingangsphase</w:t>
      </w:r>
      <w:r>
        <w:rPr>
          <w:rFonts w:cs="Arial" w:ascii="Arial" w:hAnsi="Arial"/>
          <w:i/>
          <w:iCs/>
        </w:rPr>
        <w:tab/>
        <w:t>(Susan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sen bestehen zur Hälfte aus Zweitklässlern, Erstklässler kommen neu hinz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eitklässler wechseln in Klasse 3 und bekommen dann eine neue Klassenlehrer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er verbleiben 1-3 Jahre in der Schuleingangsphase, evtl. Änderung des jahrgangsübergreifenden Systems in jahrgangsbezogene Klasse mit neuer Schulleit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3. Voraussetzungen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Mathe: </w:t>
        <w:tab/>
        <w:t>Zahlen bis 20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(Kerstin)</w:t>
      </w:r>
      <w:r>
        <w:rPr>
          <w:rFonts w:cs="Arial" w:ascii="Arial" w:hAnsi="Arial"/>
        </w:rPr>
        <w:tab/>
        <w:t>Kein + und – Rechnen wird erwart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Ziffern schreiben wird geler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Sprache:</w:t>
        <w:tab/>
        <w:t>deutlich sprechen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(Martha)</w:t>
        <w:tab/>
      </w:r>
      <w:r>
        <w:rPr>
          <w:rFonts w:cs="Arial" w:ascii="Arial" w:hAnsi="Arial"/>
        </w:rPr>
        <w:t>Wortschatz auch in Muttersprache wichti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Erzählen (Geschichten, zu Bildern, Bilderbüch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Viel vorlesen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tift halten, ma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men schrei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Laute, nicht Buchsta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Allgemein:</w:t>
        <w:tab/>
        <w:t>Schuhe binden, anziehen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(Petra)</w:t>
      </w:r>
      <w:r>
        <w:rPr>
          <w:rFonts w:cs="Arial" w:ascii="Arial" w:hAnsi="Arial"/>
        </w:rPr>
        <w:tab/>
        <w:t>Schulweg üben (Plan mitnehmen von Polize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dresse und Telefonnum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Ranzen öffnen, schließen, einpacken und auspack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chneiden, kleben, basteln, ma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4. Material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(Angel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lliste im Brief, der am Schnuppertag ausgegeben wird, bitte unbedingt genau das besorgen, was auf der Materialliste steht, Sammelbestellung in einigen Klas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5. Schulbeginn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(Dian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Schultag: Büchergeld, Begrüßung auf dem Schulhof, dann mit den Zweitklässlern gemeinsam für eine Stunde in die Klasse, anschließend Einladung zum Gottesdienst, Freitag von 8 – 11.30 Uhr Unterricht, danach laut Stundenpla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tl. Info zu Einzelstunden/Elternbetreu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ternabend in der 1. – 3. Schulwo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paren Sie Geld…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6. Schnuppertag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(Mar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13.06.2013 8:30 – 9:40 Uh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er bitte auf inneren Schulhof/Regendach bringen, werden von ihren zukünftigen Lehrerinnen mit Klassenzeichen abgeho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r die Kinder gehen in die Klasse!!!</w:t>
      </w:r>
    </w:p>
    <w:p>
      <w:pPr>
        <w:pStyle w:val="Normal"/>
        <w:rPr/>
      </w:pPr>
      <w:r>
        <w:rPr>
          <w:rFonts w:cs="Arial" w:ascii="Arial" w:hAnsi="Arial"/>
        </w:rPr>
        <w:t>Erwachsene warten draußen, Kaffee/Wasser unterm Regend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ühstück mitbringen, Stifte mitbringen</w:t>
      </w:r>
    </w:p>
    <w:p>
      <w:pPr>
        <w:pStyle w:val="Normal"/>
        <w:rPr/>
      </w:pPr>
      <w:r>
        <w:rPr>
          <w:rFonts w:cs="Arial" w:ascii="Arial" w:hAnsi="Arial"/>
        </w:rPr>
        <w:t>Klassenlisten hängen heute und am Schnuppertag aus, leider nicht alle Wünsche berücksichtigt, Brief mit Materialliste und weiteren Informationen zum Einschulungst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7. Verabschiedung</w:t>
      </w:r>
      <w:r>
        <w:rPr>
          <w:rFonts w:cs="Arial" w:ascii="Arial" w:hAnsi="Arial"/>
          <w:i/>
          <w:iCs/>
        </w:rPr>
        <w:tab/>
        <w:t>(Birgi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r stehen für Fragen gerne noch zur Verfügung,  OGS-Eltern bleiben bitte, ca. 10 Minuten Pa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Nur für OGS-Eltern: 8. OGS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(Frau Sieg)</w:t>
      </w:r>
    </w:p>
    <w:p>
      <w:pPr>
        <w:pStyle w:val="Normal"/>
        <w:rPr>
          <w:rFonts w:ascii="Comic Sans MS" w:hAnsi="Comic Sans MS" w:cs="Arial"/>
          <w:sz w:val="44"/>
          <w:szCs w:val="44"/>
        </w:rPr>
      </w:pPr>
      <w:r>
        <w:rPr>
          <w:rFonts w:cs="Arial" w:ascii="Arial" w:hAnsi="Arial"/>
        </w:rPr>
        <w:t>Vorstellung der OGS</w:t>
      </w:r>
      <w:r>
        <w:br w:type="page"/>
      </w:r>
    </w:p>
    <w:p>
      <w:pPr>
        <w:pStyle w:val="Normal"/>
        <w:spacing w:lineRule="atLeast" w:line="10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44"/>
          <w:szCs w:val="44"/>
        </w:rPr>
        <w:t>Don-Bosco-Schule</w:t>
      </w:r>
    </w:p>
    <w:p>
      <w:pPr>
        <w:pStyle w:val="Normal"/>
        <w:spacing w:lineRule="atLeast" w:line="10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Humboldtstr. 81, 51145 Köln, 02203-2029980</w:t>
      </w:r>
    </w:p>
    <w:p>
      <w:pPr>
        <w:pStyle w:val="Normal"/>
        <w:spacing w:lineRule="atLeast" w:line="100"/>
        <w:jc w:val="right"/>
        <w:rPr>
          <w:rFonts w:ascii="Comic Sans MS" w:hAnsi="Comic Sans MS" w:cs="Arial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350</wp:posOffset>
            </wp:positionH>
            <wp:positionV relativeFrom="paragraph">
              <wp:posOffset>104775</wp:posOffset>
            </wp:positionV>
            <wp:extent cx="3696335" cy="4273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</w:rPr>
        <w:t>19.04.2013</w:t>
      </w:r>
    </w:p>
    <w:p>
      <w:pPr>
        <w:pStyle w:val="Normal"/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Sehr geehrte Erziehungsberechtigte, liebe Eltern,</w:t>
      </w:r>
    </w:p>
    <w:p>
      <w:pPr>
        <w:pStyle w:val="Normal"/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Sie haben Ihr Kind an unserer Schule angemeldet und wir möchten Ihnen mitteilen, dass es aufgenommen wird. </w:t>
      </w:r>
    </w:p>
    <w:p>
      <w:pPr>
        <w:pStyle w:val="Normal"/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</w:rPr>
        <w:t xml:space="preserve">Recht herzlich laden wir Sie bereits heute zu einem 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  <w:b/>
          <w:bCs/>
        </w:rPr>
        <w:t>Informationsabend am Dienstag, 11.06.2013, um 19:00 Uhr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in den Gemeinschaftsraum unserer Offenen Ganztagsschule ein. Als zukünftige Lehrerinnen Ihrer Kinder möchten wir uns und unsere Arbeit vorstellen. Wir werden Sie über wichtige Lernvoraussetzungen der Kinder, die Klassenzusammen-setzung, den Schnuppertag und den Ablauf des ersten Schultages informieren. Selbstverständlich stehen wir auch für Ihre Fragen bereit.</w:t>
      </w:r>
    </w:p>
    <w:p>
      <w:pPr>
        <w:pStyle w:val="Normal"/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</w:rPr>
        <w:t xml:space="preserve">Um Ihren Kindern die Sorge oder auch Ungeduld vor dem Schuleintritt etwas zu nehmen, laden wir sie zu einem ersten </w:t>
      </w:r>
    </w:p>
    <w:p>
      <w:pPr>
        <w:pStyle w:val="Normal"/>
        <w:spacing w:lineRule="auto" w:line="360"/>
        <w:jc w:val="center"/>
        <w:rPr/>
      </w:pPr>
      <w:r>
        <w:rPr>
          <w:rFonts w:cs="Arial" w:ascii="Comic Sans MS" w:hAnsi="Comic Sans MS"/>
          <w:b/>
          <w:bCs/>
        </w:rPr>
        <w:t>Schnuppertag am Donnerstag, 13.06.2013,</w:t>
      </w:r>
      <w:r>
        <w:rPr>
          <w:rFonts w:cs="Arial" w:ascii="Comic Sans MS" w:hAnsi="Comic Sans MS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Comic Sans MS" w:hAnsi="Comic Sans MS"/>
        </w:rPr>
        <w:t>in unseren Unterricht ein. Bitte bringen Sie Ihr Kind um 8:30 Uhr auf unseren Schulhof. Wir werden die Kinder mit unseren Klassenzeichen dort abholen und in die Klassen bringen. Dort werden sie eine erste Stunde mit ihren neuen Klassen-kameraden erleben. Bitte geben Sie Ihrem Kind Buntstifte und Frühstück mit. Um 9:40 Uhr können Sie Ihre Kinder dann wieder in Empfang nehmen.</w:t>
      </w:r>
    </w:p>
    <w:p>
      <w:pPr>
        <w:pStyle w:val="Normal"/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Mit freundlichen Grüßen</w:t>
      </w:r>
    </w:p>
    <w:p>
      <w:pPr>
        <w:pStyle w:val="Normal"/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Schulleiterin </w:t>
      </w:r>
    </w:p>
    <w:p>
      <w:pPr>
        <w:pStyle w:val="Normal"/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und Ihre Klassenlehrerinnen der 1/2</w:t>
      </w:r>
    </w:p>
    <w:sectPr>
      <w:type w:val="nextPage"/>
      <w:pgSz w:w="11906" w:h="16838"/>
      <w:pgMar w:left="1247" w:right="1247" w:gutter="0" w:header="0" w:top="284" w:footer="0" w:bottom="42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47:00Z</dcterms:created>
  <dc:creator>Becca</dc:creator>
  <dc:description/>
  <cp:keywords/>
  <dc:language>en-US</dc:language>
  <cp:lastModifiedBy>Stellvertreterin</cp:lastModifiedBy>
  <cp:lastPrinted>2013-04-18T20:55:00Z</cp:lastPrinted>
  <dcterms:modified xsi:type="dcterms:W3CDTF">2013-06-07T09:16:00Z</dcterms:modified>
  <cp:revision>3</cp:revision>
  <dc:subject/>
  <dc:title>Elternabend für die Schulneulinge am 16</dc:title>
</cp:coreProperties>
</file>