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Gründe für die Umstellung der 1/2 auf Jahrgangs-unterrich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e Klassenstärken entsprechen nicht den sich bietenden Möglichkeiten (zu hohe Anzahl von Kindern in der Klasse: geplant waren 20 K., wir haben aber immer 24 bis ca. 27 Kinder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e Leistungsspanne der Kinder wird immer größer, den einzelnen Kindern individuell gerecht zu werden wird stetig schwieriger, die Anforderungen bzgl. Inklusion steigen zunehme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ch in der Stufe 2 benötigen die Kinder viel mehr Unterstützung, da diese noch bei Weitem nicht so selbstständig arbeiten können, wie eigentlich erforderli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Kollegium hat nach reiflicher Überlegung und Abstimmung die Umstellung auf jahrgangsgebundene Klassen beschloss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312" w:hanging="25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00:00Z</dcterms:created>
  <dc:creator>Stellvertreterin</dc:creator>
  <dc:description/>
  <cp:keywords/>
  <dc:language>en-US</dc:language>
  <cp:lastModifiedBy>Stellvertreterin</cp:lastModifiedBy>
  <cp:lastPrinted>2013-10-15T09:25:00Z</cp:lastPrinted>
  <dcterms:modified xsi:type="dcterms:W3CDTF">2013-10-15T07:26:00Z</dcterms:modified>
  <cp:revision>1</cp:revision>
  <dc:subject/>
  <dc:title>Gründe für die Umstellung der 1/2 auf Jahrgangs-unterricht</dc:title>
</cp:coreProperties>
</file>