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Informationsveranstaltungen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für die Eltern der Vierjährigen 201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32"/>
          <w:szCs w:val="32"/>
        </w:rPr>
        <w:t>Don-Bosco-Schule, Humboldtstr. 81, 51145 Köl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it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atu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hrzeit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tin-Luth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ittwoch, 29.02.2012*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7:00 Uhr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t. Fronleichna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enstag, 06.03.2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14:00 Uhr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orotheenstr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enstag, 06.03.2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:00 Uhr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olingerstr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enstag, 06.03.2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:30 Uhr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elmholtzstr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ittwoch, 07.03.2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9:00 Uhr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Der Termin liegt vor dem vorgesehenen Zeitpunkt, da am 1.3. eine kollegiumsinterne Fortbildung stattfindet und die Leiterin der Kindertagesstätte anschließend in Urlaub ist 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17:00Z</dcterms:created>
  <dc:creator>Stellvertreterin</dc:creator>
  <dc:description/>
  <cp:keywords/>
  <dc:language>en-US</dc:language>
  <cp:lastModifiedBy>Stellvertreterin</cp:lastModifiedBy>
  <dcterms:modified xsi:type="dcterms:W3CDTF">2012-01-31T08:26:00Z</dcterms:modified>
  <cp:revision>1</cp:revision>
  <dc:subject/>
  <dc:title>Informationsveranstaltungen</dc:title>
</cp:coreProperties>
</file>