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-180340</wp:posOffset>
                </wp:positionV>
                <wp:extent cx="7078345" cy="393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3120"/>
                          <a:chOff x="0" y="0"/>
                          <a:chExt cx="7078320" cy="39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72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-14.2pt;width:557.35pt;height:30.95pt" coordorigin="-450,-284" coordsize="11147,6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0;top:-283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;top:-284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chweigepflichtentbind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281420" cy="2393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6"/>
                              <w:gridCol w:w="1684"/>
                              <w:gridCol w:w="698"/>
                              <w:gridCol w:w="2289"/>
                              <w:gridCol w:w="2885"/>
                            </w:tblGrid>
                            <w:tr>
                              <w:trPr>
                                <w:trHeight w:val="1853" w:hRule="atLeast"/>
                                <w:cantSplit w:val="true"/>
                              </w:trPr>
                              <w:tc>
                                <w:tcPr>
                                  <w:tcW w:w="40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GS Don Bosc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mboldtstraße 8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1145 Köl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lefon: 02203-20299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-Mail: donboscoschule@netcologne.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mepag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ww.ggsdonbosco.de</w:t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13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 w:val="13"/>
                                    </w:rPr>
                                    <w:t>Betreff</w:t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>Datum XX.XX.X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bookmarkStart w:id="2" w:name="MeinZeichen"/>
                                  <w:bookmarkEnd w:id="2"/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Schweigepflichtentbindung</w:t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3" w:name="Datum"/>
                                  <w:bookmarkStart w:id="4" w:name="Datum"/>
                                  <w:bookmarkEnd w:id="4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188.5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9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6"/>
                        <w:gridCol w:w="1684"/>
                        <w:gridCol w:w="698"/>
                        <w:gridCol w:w="2289"/>
                        <w:gridCol w:w="2885"/>
                      </w:tblGrid>
                      <w:tr>
                        <w:trPr>
                          <w:trHeight w:val="1853" w:hRule="atLeast"/>
                          <w:cantSplit w:val="true"/>
                        </w:trPr>
                        <w:tc>
                          <w:tcPr>
                            <w:tcW w:w="4020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GS Don Bosc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mboldtstraße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1145 Köl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lefon: 02203-20299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-Mail: donboscoschule@netcologne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mepa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ggsdonbosco.de</w:t>
                            </w:r>
                          </w:p>
                          <w:p>
                            <w:pPr>
                              <w:pStyle w:val="KopfbogenKopf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2336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rFonts w:eastAsia="Arial"/>
                                <w:sz w:val="13"/>
                              </w:rPr>
                              <w:t xml:space="preserve">     </w:t>
                            </w:r>
                            <w:r>
                              <w:rPr>
                                <w:sz w:val="13"/>
                              </w:rPr>
                              <w:t>Betreff</w:t>
                            </w:r>
                          </w:p>
                        </w:tc>
                        <w:tc>
                          <w:tcPr>
                            <w:tcW w:w="2289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>Datum XX.XX.XX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2336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5" w:name="IhrSchreiben"/>
                            <w:bookmarkStart w:id="6" w:name="IhrSchreiben"/>
                            <w:bookmarkEnd w:id="6"/>
                          </w:p>
                        </w:tc>
                        <w:tc>
                          <w:tcPr>
                            <w:tcW w:w="4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bookmarkStart w:id="7" w:name="MeinZeichen"/>
                            <w:bookmarkEnd w:id="7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 xml:space="preserve">  </w:t>
                            </w:r>
                            <w:r>
                              <w:rPr/>
                              <w:t>Schweigepflichtentbindung</w:t>
                            </w:r>
                          </w:p>
                        </w:tc>
                        <w:tc>
                          <w:tcPr>
                            <w:tcW w:w="2885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8" w:name="Datum"/>
                            <w:bookmarkStart w:id="9" w:name="Datum"/>
                            <w:bookmarkEnd w:id="9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iermit entbinde ich, </w:t>
        <w:tab/>
        <w:t>_________________________________</w:t>
        <w:tab/>
        <w:tab/>
        <w:tab/>
      </w:r>
    </w:p>
    <w:p>
      <w:pPr>
        <w:pStyle w:val="Normal"/>
        <w:rPr/>
      </w:pPr>
      <w:r>
        <w:rPr/>
        <w:tab/>
        <w:tab/>
        <w:tab/>
        <w:t>Name des/der Erziehungsberechtig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ichtzutreffende bitte streich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</w:rPr>
        <w:t xml:space="preserve">-      </w:t>
      </w:r>
      <w:r>
        <w:rPr/>
        <w:t>die schulischen Institu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/>
        <w:t xml:space="preserve">         Kita/ Kindergärt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/>
        <w:tab/>
        <w:t xml:space="preserve">die außerschulischen Institutionen 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/>
        <w:tab/>
        <w:t>den ASD – Amt für Kinder, Jugend und Familie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/>
        <w:tab/>
        <w:t>den Kinder- , Jugend- und Gesundheitsdienst der Stadt Köln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/>
        <w:tab/>
        <w:t>das Frühförderzentrum Mülheim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/>
        <w:tab/>
        <w:t>Ärzte und freie Arztpraxen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/>
        <w:tab/>
        <w:t>Therapeuten und therapeutische Prax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tte hier weitere Ansprechpartner/Institutionen eintragen,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tte hier weitere Ansprechpartner/Institutionen eintrage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der gegenseitigen Schweigepflicht für den/die Schüler/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         ____________</w:t>
        <w:tab/>
        <w:t xml:space="preserve">         _______________________</w:t>
        <w:tab/>
        <w:t xml:space="preserve">   </w:t>
        <w:tab/>
        <w:tab/>
      </w:r>
    </w:p>
    <w:p>
      <w:pPr>
        <w:pStyle w:val="Normal"/>
        <w:rPr/>
      </w:pPr>
      <w:r>
        <w:rPr/>
        <w:t>Name des Schülers/ der Schülerin</w:t>
        <w:tab/>
        <w:t xml:space="preserve">        Klasse</w:t>
        <w:tab/>
        <w:t xml:space="preserve">   </w:t>
        <w:tab/>
        <w:t xml:space="preserve">         Geburts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ln, den _________________                                  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Unterschrift des/der Erziehungsberechtigten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1:13:00Z</dcterms:created>
  <dc:creator>Andreas Tel</dc:creator>
  <dc:description/>
  <dc:language>en-US</dc:language>
  <cp:lastModifiedBy>Schulverwaltung</cp:lastModifiedBy>
  <cp:lastPrinted>2012-04-25T08:12:00Z</cp:lastPrinted>
  <dcterms:modified xsi:type="dcterms:W3CDTF">2014-03-18T11:13:00Z</dcterms:modified>
  <cp:revision>2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