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Helferliste  Schuljahr 2012/ 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ithilfe bei der „Leseüberraschung“ (einmal im Monat; dienstags 3. Stunde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thilfe bei der Schülerbücherei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thilfe bei Antolin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thilfe beim Martinszug am Montag, den 12.11.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ithilfe beim Adventsbasar am Freitag, den 23.11.2012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Leitung einer AG (bitte auch den „Namen“ der AG eintragen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thilfe beim Aufbau für die Projektwoche am Sonntag, den 09.06.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Mithilfe bei der Projektwoche/ Leitung einer Gruppe (10.06.- 15.06.2013)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ithilfe bei Abbau am Samstag, den 15.06.201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nstiges (Ausflüge, Sportfest, Spendenlauf, …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</w:t>
        <w:tab/>
        <w:tab/>
        <w:t>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* Genaue Uhrzeiten werden noch bekannt gegeben!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8:00:00Z</dcterms:created>
  <dc:creator>Kristina Scholz</dc:creator>
  <dc:description/>
  <cp:keywords/>
  <dc:language>en-US</dc:language>
  <cp:lastModifiedBy>Kristina Scholz</cp:lastModifiedBy>
  <dcterms:modified xsi:type="dcterms:W3CDTF">2012-08-16T19:47:00Z</dcterms:modified>
  <cp:revision>3</cp:revision>
  <dc:subject/>
  <dc:title>Helferliste </dc:title>
</cp:coreProperties>
</file>