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none"/>
        </w:tabs>
        <w:rPr>
          <w:rFonts w:ascii="Arial" w:hAnsi="Arial" w:cs="Arial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d.M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07.2026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Schulstempel)</w:t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962" w:leader="none"/>
        </w:tabs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3_3577166833"/>
      <w:bookmarkStart w:id="1" w:name="__Fieldmark__3_35771668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401/Schulamt für die Stadt Köln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4_3577166833"/>
      <w:bookmarkStart w:id="3" w:name="__Fieldmark__4_35771668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zur Weiterleitung an: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zirksregierung Köln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z. 47.3.K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5954"/>
          <w:tab w:val="clear" w:pos="6379"/>
          <w:tab w:val="left" w:pos="4536" w:leader="none"/>
          <w:tab w:val="left" w:pos="4962" w:leader="none"/>
          <w:tab w:val="left" w:pos="7230" w:leader="none"/>
          <w:tab w:val="left" w:pos="7655" w:leader="none"/>
        </w:tabs>
        <w:rPr/>
      </w:pPr>
      <w:r>
        <w:rPr/>
        <w:t>Krankmeldung einer Lehrkraft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577166833"/>
      <w:bookmarkStart w:id="5" w:name="__Fieldmark__5_3577166833"/>
      <w:bookmarkEnd w:id="5"/>
      <w:r>
        <w:rPr/>
      </w:r>
      <w:r>
        <w:rPr/>
        <w:fldChar w:fldCharType="end"/>
      </w:r>
      <w:r>
        <w:rPr/>
        <w:tab/>
      </w:r>
      <w:r>
        <w:rPr>
          <w:sz w:val="14"/>
        </w:rPr>
        <w:t>im Beamtenverhältnis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577166833"/>
      <w:bookmarkStart w:id="7" w:name="__Fieldmark__6_3577166833"/>
      <w:bookmarkEnd w:id="7"/>
      <w:r>
        <w:rPr/>
      </w:r>
      <w:r>
        <w:rPr/>
        <w:fldChar w:fldCharType="end"/>
      </w:r>
      <w:r>
        <w:rPr>
          <w:sz w:val="14"/>
        </w:rPr>
        <w:tab/>
        <w:t>im Angestelltenverhältn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591"/>
        <w:gridCol w:w="1591"/>
        <w:gridCol w:w="3182"/>
      </w:tblGrid>
      <w:tr>
        <w:trPr>
          <w:cantSplit w:val="true"/>
        </w:trPr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, Vorname, Amts-/Dienstbezeichnung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20" w:after="20"/>
              <w:ind w:left="284" w:hanging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g der Dienstunfähigkei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oraussichtlich erkrankt bis</w:t>
            </w:r>
          </w:p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Ärztliches Attes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9" w:leader="none"/>
                <w:tab w:val="left" w:pos="1291" w:leader="none"/>
                <w:tab w:val="left" w:pos="1574" w:leader="none"/>
              </w:tabs>
              <w:spacing w:before="20" w:after="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0_3577166833"/>
            <w:bookmarkStart w:id="9" w:name="__Fieldmark__10_3577166833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liegt bei.</w:t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1_3577166833"/>
            <w:bookmarkStart w:id="11" w:name="__Fieldmark__11_3577166833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wird nachgereicht.</w:t>
            </w:r>
          </w:p>
        </w:tc>
      </w:tr>
      <w:tr>
        <w:trPr>
          <w:cantSplit w:val="true"/>
        </w:trPr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uer eventueller Vorerkrankungen</w:t>
            </w:r>
          </w:p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 liegen folgende Informationen vor, die für die Einleitung des betrieblichen Eingliederungsmanagements (BEM) von Belang sind (z.B. Art der Erkrankung, häufige Kurzerkrankungen). </w:t>
            </w:r>
            <w:r>
              <w:rPr>
                <w:rFonts w:cs="Arial" w:ascii="Arial" w:hAnsi="Arial"/>
                <w:b/>
                <w:sz w:val="14"/>
              </w:rPr>
              <w:t>Zustimmung der Lehrkraft zur Weitergabe liegt vor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before="20" w:after="20"/>
              <w:ind w:left="284" w:hanging="284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6_3577166833"/>
            <w:bookmarkStart w:id="13" w:name="__Fieldmark__16_3577166833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Einleitung </w:t>
            </w:r>
            <w:r>
              <w:rPr>
                <w:rFonts w:cs="Arial" w:ascii="Arial" w:hAnsi="Arial"/>
                <w:b/>
                <w:sz w:val="14"/>
              </w:rPr>
              <w:t>BEM erforderlich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17_3577166833"/>
            <w:bookmarkStart w:id="15" w:name="__Fieldmark__17_3577166833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Einleitung BEM </w:t>
            </w:r>
            <w:r>
              <w:rPr>
                <w:rFonts w:cs="Arial" w:ascii="Arial" w:hAnsi="Arial"/>
                <w:b/>
                <w:sz w:val="14"/>
              </w:rPr>
              <w:t>nicht erforderlich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2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18_3577166833"/>
            <w:bookmarkStart w:id="17" w:name="__Fieldmark__18_3577166833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Folge eines Dienst-/Arbeitsunfalls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2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19_3577166833"/>
            <w:bookmarkStart w:id="19" w:name="__Fieldmark__19_3577166833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Folge eines sonstigen Unfalls: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fallanzeige gefertigt: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1354" w:leader="none"/>
                <w:tab w:val="left" w:pos="1638" w:leader="none"/>
              </w:tabs>
              <w:spacing w:before="20" w:after="2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0_3577166833"/>
            <w:bookmarkStart w:id="21" w:name="__Fieldmark__20_3577166833"/>
            <w:bookmarkEnd w:id="2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ja </w:t>
              <w:tab/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1_3577166833"/>
            <w:bookmarkStart w:id="23" w:name="__Fieldmark__21_3577166833"/>
            <w:bookmarkEnd w:id="2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ei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ür den Unfall ist möglicherweise ein Dritter</w:t>
            </w:r>
          </w:p>
          <w:p>
            <w:pPr>
              <w:pStyle w:val="Normal"/>
              <w:tabs>
                <w:tab w:val="clear" w:pos="720"/>
                <w:tab w:val="left" w:pos="1858" w:leader="none"/>
                <w:tab w:val="left" w:pos="2141" w:leader="none"/>
              </w:tabs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>schadensersatzpflichtig.</w:t>
              <w:tab/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2_3577166833"/>
            <w:bookmarkStart w:id="25" w:name="__Fieldmark__22_3577166833"/>
            <w:bookmarkEnd w:id="2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ja</w:t>
            </w:r>
          </w:p>
          <w:p>
            <w:pPr>
              <w:pStyle w:val="Normal"/>
              <w:tabs>
                <w:tab w:val="clear" w:pos="720"/>
                <w:tab w:val="left" w:pos="1858" w:leader="none"/>
                <w:tab w:val="left" w:pos="2141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3_3577166833"/>
            <w:bookmarkStart w:id="27" w:name="__Fieldmark__23_3577166833"/>
            <w:bookmarkEnd w:id="2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ein</w:t>
            </w:r>
          </w:p>
        </w:tc>
      </w:tr>
      <w:tr>
        <w:trPr>
          <w:trHeight w:val="867" w:hRule="atLeast"/>
          <w:cantSplit w:val="true"/>
        </w:trPr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terschrift der Schulleitung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chtvermerk der Schulaufsich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 Bitte abtrennen! 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>Datum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Schulstempel)</w:t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962" w:leader="none"/>
        </w:tabs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8_3577166833"/>
      <w:bookmarkStart w:id="29" w:name="__Fieldmark__28_3577166833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401/Schulamt für die Stadt Köln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9_3577166833"/>
      <w:bookmarkStart w:id="31" w:name="__Fieldmark__29_3577166833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zur Weiterleitung an: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zirksregierung Köln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z. 47.3.K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5954"/>
          <w:tab w:val="clear" w:pos="6379"/>
          <w:tab w:val="left" w:pos="4536" w:leader="none"/>
          <w:tab w:val="left" w:pos="4962" w:leader="none"/>
          <w:tab w:val="left" w:pos="7230" w:leader="none"/>
          <w:tab w:val="left" w:pos="7655" w:leader="none"/>
        </w:tabs>
        <w:rPr/>
      </w:pPr>
      <w:r>
        <w:rPr/>
        <w:t>Gesundmeldung einer Lehrkraft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30_3577166833"/>
      <w:bookmarkStart w:id="33" w:name="__Fieldmark__30_3577166833"/>
      <w:bookmarkEnd w:id="33"/>
      <w:r>
        <w:rPr/>
      </w:r>
      <w:r>
        <w:rPr/>
        <w:fldChar w:fldCharType="end"/>
      </w:r>
      <w:r>
        <w:rPr/>
        <w:tab/>
      </w:r>
      <w:r>
        <w:rPr>
          <w:sz w:val="14"/>
        </w:rPr>
        <w:t>im Beamtenverhältnis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31_3577166833"/>
      <w:bookmarkStart w:id="35" w:name="__Fieldmark__31_3577166833"/>
      <w:bookmarkEnd w:id="35"/>
      <w:r>
        <w:rPr/>
      </w:r>
      <w:r>
        <w:rPr/>
        <w:fldChar w:fldCharType="end"/>
      </w:r>
      <w:r>
        <w:rPr>
          <w:sz w:val="14"/>
        </w:rPr>
        <w:tab/>
        <w:t>im Angestelltenverhältn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>
          <w:cantSplit w:val="true"/>
        </w:trPr>
        <w:tc>
          <w:tcPr>
            <w:tcW w:w="9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, Vorname, Amts-/Dienstbezeichnung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9" w:leader="none"/>
                <w:tab w:val="left" w:pos="1291" w:leader="none"/>
                <w:tab w:val="left" w:pos="1574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krankt vom bis einschließli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9" w:leader="none"/>
                <w:tab w:val="left" w:pos="1291" w:leader="none"/>
                <w:tab w:val="left" w:pos="1574" w:leader="none"/>
              </w:tabs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9" w:leader="none"/>
                <w:tab w:val="left" w:pos="1291" w:leader="none"/>
                <w:tab w:val="left" w:pos="1574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g des Dienstantrit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9" w:leader="none"/>
                <w:tab w:val="left" w:pos="1291" w:leader="none"/>
                <w:tab w:val="left" w:pos="1574" w:leader="none"/>
              </w:tabs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terschrift der Schulleitung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chtvermerk der Schulaufsicht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continuous"/>
      <w:pgSz w:w="12240" w:h="15840"/>
      <w:pgMar w:left="1417" w:right="1417" w:gutter="0" w:header="0" w:top="567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left" w:pos="4962" w:leader="none"/>
        <w:tab w:val="left" w:pos="5954" w:leader="none"/>
        <w:tab w:val="left" w:pos="6379" w:leader="none"/>
      </w:tabs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9:59:00Z</dcterms:created>
  <dc:creator>Adenacker</dc:creator>
  <dc:description/>
  <cp:keywords/>
  <dc:language>en-US</dc:language>
  <cp:lastModifiedBy>Adenacker</cp:lastModifiedBy>
  <cp:lastPrinted>2007-01-03T16:07:00Z</cp:lastPrinted>
  <dcterms:modified xsi:type="dcterms:W3CDTF">2013-04-24T14:28:00Z</dcterms:modified>
  <cp:revision>10</cp:revision>
  <dc:subject/>
  <dc:title>Städt</dc:title>
</cp:coreProperties>
</file>