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: Schulpflichtversäumni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Datum 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26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: Schulpflichtversäumnis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Datum 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Sehr geehrte Frau/Herr__________________,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ider ist/sind Ihre/Ihr Kind(er) heute, d.h. unmittelbar nach den Ferien, nicht  zum Unterricht erschienen und wurde auch nicht angemessen entschuldigt. Ich weise Sie daraufhin, dass eine Beurlaubung/Befreiung vor und nach den Ferie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r durch die Schulleitung erfolgen kann oder aber 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ch das Attest eines Arztes. </w:t>
      </w:r>
    </w:p>
    <w:p>
      <w:pPr>
        <w:pStyle w:val="Normal"/>
        <w:rPr/>
      </w:pPr>
      <w:r>
        <w:rPr>
          <w:rFonts w:cs="Arial" w:ascii="Arial" w:hAnsi="Arial"/>
        </w:rPr>
        <w:t>Ein unentschuldigtes Fernbleiben entspricht einer Ordnungswidrigkeit, die beim Schulamt gemeldet werden muss und evtl. mit einem Bußgeld geahnde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 nehmen Sie Stellung, warum Ihre Kinder bisher unentschuldigt fehlen, bzw. reichen Sie ein Attest 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 Brauha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k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Bitte über die Klassenlehrer/in bis zum Ende der Woche an die Schulleitung abzugeb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Ihre Begründung: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11:00Z</dcterms:created>
  <dc:creator>Andreas Tel</dc:creator>
  <dc:description/>
  <cp:keywords/>
  <dc:language>en-US</dc:language>
  <cp:lastModifiedBy>Schulverwaltung</cp:lastModifiedBy>
  <cp:lastPrinted>2019-01-07T08:53:00Z</cp:lastPrinted>
  <dcterms:modified xsi:type="dcterms:W3CDTF">2019-01-07T07:53:00Z</dcterms:modified>
  <cp:revision>4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