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Beschwerde Schwimmunterr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15.09.2016</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20"/>
                              </w:rPr>
                            </w:pPr>
                            <w:r>
                              <w:rPr>
                                <w:sz w:val="20"/>
                              </w:rPr>
                            </w:r>
                          </w:p>
                        </w:tc>
                        <w:tc>
                          <w:tcPr>
                            <w:tcW w:w="2458" w:type="dxa"/>
                            <w:gridSpan w:val="2"/>
                            <w:tcBorders/>
                          </w:tcPr>
                          <w:p>
                            <w:pPr>
                              <w:pStyle w:val="KopfbogenKopf"/>
                              <w:rPr>
                                <w:sz w:val="20"/>
                              </w:rPr>
                            </w:pPr>
                            <w:r>
                              <w:rPr>
                                <w:sz w:val="20"/>
                              </w:rPr>
                              <w:t>Betreff: Beschwerde Schwimmunterricht</w:t>
                            </w:r>
                          </w:p>
                        </w:tc>
                        <w:tc>
                          <w:tcPr>
                            <w:tcW w:w="2362" w:type="dxa"/>
                            <w:tcBorders/>
                          </w:tcPr>
                          <w:p>
                            <w:pPr>
                              <w:pStyle w:val="KopfbogenKopf"/>
                              <w:snapToGrid w:val="false"/>
                              <w:rPr>
                                <w:sz w:val="20"/>
                              </w:rPr>
                            </w:pPr>
                            <w:r>
                              <w:rPr>
                                <w:sz w:val="20"/>
                              </w:rPr>
                            </w:r>
                          </w:p>
                        </w:tc>
                        <w:tc>
                          <w:tcPr>
                            <w:tcW w:w="2977" w:type="dxa"/>
                            <w:tcBorders/>
                          </w:tcPr>
                          <w:p>
                            <w:pPr>
                              <w:pStyle w:val="KopfbogenKopf"/>
                              <w:rPr>
                                <w:sz w:val="20"/>
                              </w:rPr>
                            </w:pPr>
                            <w:r>
                              <w:rPr>
                                <w:sz w:val="20"/>
                              </w:rPr>
                              <w:t>Datum 15.09.2016</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jc w:val="both"/>
        <w:rPr>
          <w:rFonts w:ascii="Arial" w:hAnsi="Arial" w:cs="Arial"/>
          <w:color w:val="000000"/>
        </w:rPr>
      </w:pPr>
      <w:r>
        <w:rPr>
          <w:rFonts w:cs="Arial" w:ascii="Arial" w:hAnsi="Arial"/>
        </w:rPr>
        <w:t xml:space="preserve">Sehr geehrte Frau </w:t>
      </w:r>
      <w:r>
        <w:rPr>
          <w:rFonts w:cs="Arial" w:ascii="Arial" w:hAnsi="Arial"/>
          <w:color w:val="000000"/>
        </w:rPr>
        <w:t>XXXXXX,</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mir liegt eine Beschwerde von Ihnen bzgl. der Durchführung des Schwimmunterrichts, bzw. der Duschregeln an unserer Schule v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ch möchte Sie auf folgendes hinweisen:</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 xml:space="preserve">Der Schwimmunterricht der Grundschulen sieht den Kontakt mit warmen als auch mit kaltem Wasser vor. </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color w:val="000000"/>
        </w:rPr>
        <w:t xml:space="preserve">Der kurze Kontakt mit kaltem Wasser –vor- der Schwimmeinheit sorgt dafür, dass die Schülerinnen und Schüler weniger frieren. Dies ist demnach gesundheitsfördernd. (Und nicht wie von Ihnen angenommen gesundheitsschädlich.)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Ich kann Ihrer Beschwerde deshalb leider keine Abhilfe schaffen. Ihre Tochter muss weiterhin am Schwimmunterricht teilnehmen, Fehlzeiten sind mit ärztlichem Attest zu belegen.</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Sollten bei Ihrem Kind jedoch spezielle krankheitsbedinget Besonderheiten vorliegen, die Auswirkungen auf den Schwimmunterricht haben, möchte ich Sie bitten, mir diese mit einem ärztlichen Attest zu belegen. Bitte lassen Sie sich dringend über die Wirkung von Wechselbädern (kalt- warmes Wasser) von ihrem Hausarzt informier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ir wünschen Ihrer Familie gute Besserung.</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it freundlichen Grüß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 Brauhardt</w:t>
      </w:r>
    </w:p>
    <w:p>
      <w:pPr>
        <w:pStyle w:val="Normal"/>
        <w:rPr>
          <w:rFonts w:ascii="Arial" w:hAnsi="Arial" w:cs="Arial"/>
          <w:color w:val="000000"/>
        </w:rPr>
      </w:pPr>
      <w:r>
        <w:rPr>
          <w:rFonts w:cs="Arial" w:ascii="Arial" w:hAnsi="Arial"/>
          <w:color w:val="000000"/>
        </w:rPr>
        <w:t>Rektor GGS Don Bosco</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b/>
        <w:tab/>
        <w:t xml:space="preserve">   </w:t>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29:00Z</dcterms:created>
  <dc:creator>Andreas Tel</dc:creator>
  <dc:description/>
  <dc:language>en-US</dc:language>
  <cp:lastModifiedBy>Schulverwaltung</cp:lastModifiedBy>
  <cp:lastPrinted>2016-09-15T08:56:00Z</cp:lastPrinted>
  <dcterms:modified xsi:type="dcterms:W3CDTF">2016-09-15T07:29: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