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Bestätig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1979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1"/>
                              <w:gridCol w:w="2297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ascii="Arial" w:hAnsi="Arial"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rFonts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  <w:t>Betreff: Fehlzeit am 26.09.201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rFonts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rFonts w:cs="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</w:rPr>
                                    <w:t>Datum 28.09.20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53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2" w:name="MeinZeichen"/>
                                  <w:bookmarkEnd w:id="2"/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55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1"/>
                        <w:gridCol w:w="2297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3017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rFonts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  <w:t>Betreff: Fehlzeit am 26.09.2015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rFonts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rFonts w:cs="Arial"/>
                                <w:sz w:val="13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</w:rPr>
                              <w:t>Datum 28.09.20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53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7" w:name="MeinZeichen"/>
                            <w:bookmarkEnd w:id="7"/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ermit wird bestätigt, dass die Schülerin/der Schüler___________________ am 26.09.2015 unentschuldigt bei der schulischen Veranstaltung </w:t>
      </w:r>
      <w:r>
        <w:rPr>
          <w:rFonts w:cs="Arial" w:ascii="Arial" w:hAnsi="Arial"/>
          <w:b/>
        </w:rPr>
        <w:t xml:space="preserve">„Tag der offenen Tür“ </w:t>
      </w:r>
      <w:r>
        <w:rPr>
          <w:rFonts w:cs="Arial" w:ascii="Arial" w:hAnsi="Arial"/>
        </w:rPr>
        <w:t xml:space="preserve">gefehlt ha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le Eltern der Schule wurden vorher schriftlich ausführlich über den verpflichtenden Charakter dieser Schulveranstaltung informier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 Brauha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GS Don Bo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19:00Z</dcterms:created>
  <dc:creator>Andreas Tel</dc:creator>
  <dc:description/>
  <cp:keywords/>
  <dc:language>en-US</dc:language>
  <cp:lastModifiedBy>Kerstin Klopsch</cp:lastModifiedBy>
  <cp:lastPrinted>2015-09-28T14:25:00Z</cp:lastPrinted>
  <dcterms:modified xsi:type="dcterms:W3CDTF">2019-06-28T15:19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