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24" w:right="0" w:firstLine="708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1475740" cy="14376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  <w:b/>
        </w:rPr>
        <w:t>KGS Friedlandstraße</w:t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Friedlandstraße 5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 xml:space="preserve">51067 Köln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Tel: 0221 938899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ab/>
        <w:tab/>
        <w:tab/>
        <w:tab/>
        <w:tab/>
        <w:tab/>
        <w:tab/>
        <w:tab/>
        <w:tab/>
        <w:t>Datum: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hr geehrte(r)  Frau /Herr 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hr Kind _______ Klasse ____hat zum dritten Mal in diesem Halbjahr die Hausaufgaben vergess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ese Mitteilung erhalten Sie zur Information. Nach spätestens drei Mitteilunge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ndet ein Gespräch mit der Klassenleitung und evtl. der Schulleitung stat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tte geben Sie diesen Brief morgen, unterschrieben zurück, lassen Sie die Aufgaben nachholen und sprechen Sie mit Ihrem Kind, sodass es die Hausaufgaben zukünftig fristgemäß erledigt und vorleg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t freundlichen Grüße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um, Klassenlehrer(in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ch habe Ihre Mitteilung zur Kenntnis genomm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terschrift des Erziehungsberechtigte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usaufgabenregelung ___. Schuljahr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ximal ______Stunde/ Minuten  konzentriertes Arbeit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ur bei einer Mitteilung (z.B. im Hausaufgabenheft) durch Sie ist das Kind entschuldig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e Aufgaben sind trotzdem nachzuholen. </w:t>
      </w:r>
    </w:p>
    <w:sectPr>
      <w:footerReference w:type="default" r:id="rId3"/>
      <w:type w:val="nextPage"/>
      <w:pgSz w:w="11906" w:h="16838"/>
      <w:pgMar w:left="1418" w:right="119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0" w:space="1" w:color="800000"/>
      </w:pBdr>
      <w:tabs>
        <w:tab w:val="clear" w:pos="4536"/>
        <w:tab w:val="clear" w:pos="9072"/>
        <w:tab w:val="right" w:pos="9297" w:leader="none"/>
      </w:tabs>
      <w:rPr/>
    </w:pPr>
    <w:r>
      <w:rPr>
        <w:rFonts w:cs="Arial" w:ascii="Arial" w:hAnsi="Arial"/>
        <w:sz w:val="20"/>
        <w:szCs w:val="20"/>
      </w:rPr>
      <w:t>Diese Benachrichtigung ist Teil des auf der Schulkonferenz abgestimmten Regelkonzeptes an der KGS Friedlandstraße und gilt für alle Schülerinnen und Schüler.</w:t>
    </w:r>
    <w:r>
      <w:rPr>
        <w:rFonts w:cs="Cambria" w:ascii="Cambria" w:hAnsi="Cambria"/>
      </w:rPr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KopfzeileZchn">
    <w:name w:val="Kopfzeile Zchn"/>
    <w:basedOn w:val="WWAbsatzStandardschriftart"/>
    <w:qFormat/>
    <w:rPr>
      <w:sz w:val="24"/>
      <w:szCs w:val="24"/>
    </w:rPr>
  </w:style>
  <w:style w:type="character" w:styleId="FuzeileZchn">
    <w:name w:val="Fußzeile Zchn"/>
    <w:basedOn w:val="WWAbsatzStandardschriftar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37:00Z</dcterms:created>
  <dc:creator>Schulverwaltung</dc:creator>
  <dc:description/>
  <dc:language>en-US</dc:language>
  <cp:lastModifiedBy>ddd</cp:lastModifiedBy>
  <cp:lastPrinted>2011-09-05T13:04:00Z</cp:lastPrinted>
  <dcterms:modified xsi:type="dcterms:W3CDTF">2012-05-24T19:35:00Z</dcterms:modified>
  <cp:revision>3</cp:revision>
  <dc:subject/>
  <dc:title>KGS Friedlandstraße</dc:title>
</cp:coreProperties>
</file>