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077710" cy="393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600" cy="393120"/>
                          <a:chOff x="0" y="0"/>
                          <a:chExt cx="7077600" cy="39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1440"/>
                            <a:ext cx="7077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6880" y="0"/>
                            <a:ext cx="106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57.3pt;height:30.95pt" coordorigin="-720,-1080" coordsize="11146,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78;width:11145;height:6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7;top:-1080;width:1672;height:60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480810" cy="3201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20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0"/>
                              <w:gridCol w:w="1738"/>
                              <w:gridCol w:w="720"/>
                              <w:gridCol w:w="2362"/>
                              <w:gridCol w:w="2977"/>
                            </w:tblGrid>
                            <w:tr>
                              <w:trPr>
                                <w:trHeight w:val="4503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13239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GS Friedlandstraße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iedlandstraße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51067 Köl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l: 0221 93889980   </w:t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KopfbogenKopf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KopfbogenKopf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Betreff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Datum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>
                                      <w:rFonts w:eastAsia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Hausaufgabe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52.1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0"/>
                        <w:gridCol w:w="1738"/>
                        <w:gridCol w:w="720"/>
                        <w:gridCol w:w="2362"/>
                        <w:gridCol w:w="2977"/>
                      </w:tblGrid>
                      <w:tr>
                        <w:trPr>
                          <w:trHeight w:val="4503" w:hRule="atLeast"/>
                          <w:cantSplit w:val="true"/>
                        </w:trPr>
                        <w:tc>
                          <w:tcPr>
                            <w:tcW w:w="414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KopfbogenKopf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323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GS Friedlandstraß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iedlandstraß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1067 Köl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l: 0221 93889980   </w:t>
                            </w:r>
                          </w:p>
                          <w:p>
                            <w:pPr>
                              <w:pStyle w:val="KopfbogenKopf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KopfbogenKop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pfbogenKopf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Betreff</w:t>
                            </w:r>
                          </w:p>
                        </w:tc>
                        <w:tc>
                          <w:tcPr>
                            <w:tcW w:w="2362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Datum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Hausaufgaben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usaufgabenregelu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hr geehrte(r) Frau / Herr: ________________________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hr Kind hat wiederholt die Hausaufgaben nicht erledigt. Obwohl Sie in einem vorangegangenen Schreiben darüber informiert worden sind, hat Ihr Kind sein Verhalten bzgl. der Erledigung der Hausaufgaben nicht verände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mache Sie darauf aufmerksam, dass ihr Kind sowohl durch die Schulordnung als auch durch das Schulgesetz (§ 42 SchulG NRW) verpflichtet ist, die Hausaufgaben zu erled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lade Sie hiermit zu einem Gespräch ein, um gemeinsame erzieherische Maßnahmen zu vereinbaren. Ziel ist es, dass Ihr Kind zukünftig die Hausaufgaben pflichtgemäß erled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it: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ffpunkt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geben Sie Bescheid, falls Sie zum oben genannten Termin nicht erscheinen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ha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gemeine Rechte u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lichten aus dem Schulverhältn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3) Schülerinnen und Schüler haben die Pflicht daran mitzuarbeiten, da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Aufgabe der Schule erfüllt und das Bildungsziel erreicht werden kann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ie sind insbesondere verpflichtet, sich auf den Unterricht vorzubereiten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ich aktiv daran zu beteiligen, die erforderlichen Arbeiten anzufertigen und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ie Hausaufgaben zu erledigen. </w:t>
      </w:r>
      <w:r>
        <w:rPr>
          <w:rFonts w:cs="Arial" w:ascii="Arial" w:hAnsi="Arial"/>
        </w:rPr>
        <w:t xml:space="preserve">Sie haben die Schulordnung einzuhalt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d die Anordnungen der Lehrerinnen und Lehrer, der Schulleitung u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r dazu befugter Personen zu befol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74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4536"/>
        <w:tab w:val="clear" w:pos="9072"/>
        <w:tab w:val="right" w:pos="9743" w:leader="none"/>
      </w:tabs>
      <w:rPr>
        <w:rFonts w:ascii="Arial" w:hAnsi="Arial" w:cs="Arial"/>
        <w:sz w:val="13"/>
      </w:rPr>
    </w:pPr>
    <w:r>
      <w:rPr>
        <w:rFonts w:cs="Arial" w:ascii="Arial" w:hAnsi="Arial"/>
        <w:sz w:val="20"/>
        <w:szCs w:val="20"/>
      </w:rPr>
      <w:t xml:space="preserve">Diese Benachrichtigung ist Teil des auf der Schulkonferenz abgestimmten Regelkonzeptes an der KGS Friedlandstraße und gilt für alle Schülerinnen und Schüler. </w:t>
    </w:r>
    <w:r>
      <w:rPr>
        <w:rFonts w:cs="Cambria" w:ascii="Cambria" w:hAnsi="Cambria"/>
      </w:rPr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FuzeileZchn">
    <w:name w:val="Fußzeile Zchn"/>
    <w:basedOn w:val="WW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9:33:00Z</dcterms:created>
  <dc:creator>Andreas Tel</dc:creator>
  <dc:description/>
  <dc:language>en-US</dc:language>
  <cp:lastModifiedBy>ddd</cp:lastModifiedBy>
  <cp:lastPrinted>2011-09-05T12:59:00Z</cp:lastPrinted>
  <dcterms:modified xsi:type="dcterms:W3CDTF">2012-05-24T19:33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</Properties>
</file>