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2132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treff: Kindeswohlgefährdung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um 17.05.20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67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eff: Kindeswohlgefährdung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17.05.20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ehr geehrte Frau XXXXX , sehr geehrte Herr XXX, </w:t>
      </w:r>
    </w:p>
    <w:p>
      <w:pPr>
        <w:pStyle w:val="Normal"/>
        <w:spacing w:lineRule="auto" w:line="360"/>
        <w:jc w:val="both"/>
        <w:rPr/>
      </w:pPr>
      <w:r>
        <w:rPr/>
        <w:t xml:space="preserve">leider fehlt Ihr Kind, XXX weiterhin häufig unentschuldigt (ohne Attest –wie von mir in einem meiner letzten Schreiben eingefordert.) Zum Gesprächstermin heute sind Sie leider erneut nicht erschienen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ch informiere Sie hiermit darübe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ass wir </w:t>
      </w:r>
      <w:r>
        <w:rPr>
          <w:b/>
        </w:rPr>
        <w:t>heute eine Meldung beim Jugendamt</w:t>
      </w:r>
      <w:r>
        <w:rPr/>
        <w:t xml:space="preserve"> wegen Kindeswohlgefährdung mach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ußerdem werde ich nächste Woche ein Ordnungswidrigkeitsverfahren gegen Sie anstreben (bis zu 5000 Euro) und das </w:t>
      </w:r>
      <w:r>
        <w:rPr>
          <w:b/>
        </w:rPr>
        <w:t>Ordnungsamt mit einer morgendlichen Zuführung</w:t>
      </w:r>
      <w:r>
        <w:rPr/>
        <w:t xml:space="preserve"> beauftragen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 Maßnahmen werden wir wiederholend monatlich einleiten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ch rate Ihnen dringend, mit Frau XXXX zusammenzuarbeiten  und Gesprächstermine einzuhal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t freundlichen Grüß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  <w:t>J. Brauhardt</w:t>
      </w:r>
    </w:p>
    <w:p>
      <w:pPr>
        <w:pStyle w:val="Normal"/>
        <w:spacing w:lineRule="auto" w:line="360"/>
        <w:jc w:val="both"/>
        <w:rPr/>
      </w:pPr>
      <w:r>
        <w:rPr/>
        <w:t xml:space="preserve">Rektor GGS Don Bosco </w:t>
      </w:r>
      <w:r>
        <w:rPr>
          <w:rFonts w:cs="Arial" w:ascii="Arial" w:hAnsi="Arial"/>
        </w:rPr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4:00Z</dcterms:created>
  <dc:creator>Andreas Tel</dc:creator>
  <dc:description/>
  <dc:language>en-US</dc:language>
  <cp:lastModifiedBy>Schulverwaltung</cp:lastModifiedBy>
  <cp:lastPrinted>2017-05-17T12:22:00Z</cp:lastPrinted>
  <dcterms:modified xsi:type="dcterms:W3CDTF">2017-05-17T10:24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