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078345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392400"/>
                          <a:chOff x="0" y="0"/>
                          <a:chExt cx="70783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0783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0"/>
                            <a:ext cx="106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57.35pt;height:30.9pt" coordorigin="-720,-1080" coordsize="11147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11146;height:6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8;top:-1080;width:1673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481445" cy="1600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0"/>
                              <w:gridCol w:w="1738"/>
                              <w:gridCol w:w="720"/>
                              <w:gridCol w:w="2362"/>
                              <w:gridCol w:w="2977"/>
                            </w:tblGrid>
                            <w:tr>
                              <w:trPr>
                                <w:trHeight w:val="1980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GS Don Bos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Betreff: Schulpflichtversäumnis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Datum </w:t>
                                  </w:r>
                                  <w:r>
                                    <w:rPr/>
                                    <w:t xml:space="preserve">    xxxx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" w:name="MeinZeichen"/>
                                  <w:bookmarkEnd w:id="2"/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3" w:name="Datum"/>
                                  <w:bookmarkStart w:id="4" w:name="Datum"/>
                                  <w:bookmarkEnd w:id="4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26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0"/>
                        <w:gridCol w:w="1738"/>
                        <w:gridCol w:w="720"/>
                        <w:gridCol w:w="2362"/>
                        <w:gridCol w:w="2977"/>
                      </w:tblGrid>
                      <w:tr>
                        <w:trPr>
                          <w:trHeight w:val="1980" w:hRule="atLeast"/>
                          <w:cantSplit w:val="true"/>
                        </w:trPr>
                        <w:tc>
                          <w:tcPr>
                            <w:tcW w:w="414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KopfbogenKopf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39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GS Don Bos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Betreff: Schulpflichtversäumnis</w:t>
                            </w:r>
                          </w:p>
                        </w:tc>
                        <w:tc>
                          <w:tcPr>
                            <w:tcW w:w="2362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Datum </w:t>
                            </w:r>
                            <w:r>
                              <w:rPr/>
                              <w:t xml:space="preserve">    xxxx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5" w:name="IhrSchreiben"/>
                            <w:bookmarkStart w:id="6" w:name="IhrSchreiben"/>
                            <w:bookmarkEnd w:id="6"/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7" w:name="MeinZeichen"/>
                            <w:bookmarkEnd w:id="7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8" w:name="Datum"/>
                            <w:bookmarkStart w:id="9" w:name="Datum"/>
                            <w:bookmarkEnd w:id="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hrte Frau/Herr xxxxr,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ider sind Ihre Kinder nach den xxxxxferien bisher nicht  zum Unterricht erschienen. Ich weise Sie daraufhin, dass eine Beurlaubung vor allem vor und nach den Ferien 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nur durch die Schulleitung erfolgen kann oder aber </w:t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durch das Attest eines Arztes. </w:t>
      </w:r>
    </w:p>
    <w:p>
      <w:pPr>
        <w:pStyle w:val="Normal"/>
        <w:rPr/>
      </w:pPr>
      <w:r>
        <w:rPr/>
        <w:t>Ein unentschuldigtes Fernbleiben entspricht einer Ordnungswidrigk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t nehmen Sie Stellung, warum Ihre Kinder bisher unentschuldigt fehlen, bzw. reichen Sie ein Attest 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 Brauhardt</w:t>
      </w:r>
    </w:p>
    <w:p>
      <w:pPr>
        <w:pStyle w:val="Normal"/>
        <w:rPr/>
      </w:pPr>
      <w:r>
        <w:rPr/>
        <w:t>Rektor GGS Don Bo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tte über die Klassenlehrerin bis zum Ende der Woche an die Schulleitung abzugeb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hre Begründung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sectPr>
      <w:footerReference w:type="default" r:id="rId4"/>
      <w:type w:val="nextPage"/>
      <w:pgSz w:w="11906" w:h="16838"/>
      <w:pgMar w:left="1417" w:right="74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3"/>
        <w:lang w:val="en-US" w:eastAsia="en-US"/>
      </w:rPr>
    </w:pPr>
    <w:r>
      <w:rPr>
        <w:rFonts w:cs="Arial" w:ascii="Arial" w:hAnsi="Arial"/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37490</wp:posOffset>
              </wp:positionV>
              <wp:extent cx="6858000" cy="288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2.75pt;mso-wrap-distance-left:9.05pt;mso-wrap-distance-right:9.05pt;mso-wrap-distance-top:0pt;mso-wrap-distance-bottom:0pt;margin-top:-18.7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4:00Z</dcterms:created>
  <dc:creator>Andreas Tel</dc:creator>
  <dc:description/>
  <dc:language>en-US</dc:language>
  <cp:lastModifiedBy>Schulverwaltung</cp:lastModifiedBy>
  <cp:lastPrinted>2014-04-29T14:10:00Z</cp:lastPrinted>
  <dcterms:modified xsi:type="dcterms:W3CDTF">2014-04-29T12:14:00Z</dcterms:modified>
  <cp:revision>2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  <property fmtid="{D5CDD505-2E9C-101B-9397-08002B2CF9AE}" pid="6" name="_ReviewingToolsShownOnce">
    <vt:lpwstr/>
  </property>
</Properties>
</file>