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1600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0"/>
                              <w:gridCol w:w="1738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Betreff: Schulpflichtversäumnis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Datum </w:t>
                                  </w:r>
                                  <w:r>
                                    <w:rPr/>
                                    <w:t xml:space="preserve">    26.06.20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26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0"/>
                        <w:gridCol w:w="1738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Betreff: Schulpflichtversäumnis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Datum </w:t>
                            </w:r>
                            <w:r>
                              <w:rPr/>
                              <w:t xml:space="preserve">    26.06.20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7" w:name="MeinZeichen"/>
                            <w:bookmarkEnd w:id="7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ehr geehrte Frau / Herr____________________</w:t>
      </w:r>
    </w:p>
    <w:p>
      <w:pPr>
        <w:pStyle w:val="Normal"/>
        <w:rPr/>
      </w:pPr>
      <w:r>
        <w:rPr/>
        <w:t xml:space="preserve">leider weist Ihr Kind ______________ direkt  vor den Sommerferien (26.06.2015) eine Fehlzeit auf, d.h. Ihr Kind ist nicht zum Unterricht erschie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 in meinem Elternbrief (Nr 11.) vor den Ferien  beschrieben, </w:t>
      </w:r>
      <w:r>
        <w:rPr>
          <w:b/>
        </w:rPr>
        <w:t>müssen</w:t>
      </w:r>
      <w:r>
        <w:rPr/>
        <w:t xml:space="preserve"> Fehlzeiten direkt vor oder im Anschluss an die Ferien mit einem ärztlichen Attest entschuldigt werden. Alternativ hätte eine </w:t>
      </w:r>
      <w:r>
        <w:rPr>
          <w:b/>
        </w:rPr>
        <w:t>Beurlaubung über die Schulleitung</w:t>
      </w:r>
      <w:r>
        <w:rPr/>
        <w:t xml:space="preserve"> beantragt werden 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sind verpflichtet, unentschuldigte Fehlzeiten vor und nach den Ferien aktenkundig zu machen an das Schulamt als Ordnungswidrigkeit ( § 126 SchulG NRW) zu me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tte nehmen Sie Stellung, warum Ihr Kind nicht zum Unterricht erscheinen konn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/>
        <w:t>Ich werde ein ärztliches Attest nachre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Mein Kind konnte aus folgendem Grund die Schule direkt vor/ nach den Ferien nicht besuchen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tte um Rückmeldung an die Klassenlehrerin spätestens in der ersten Schulwoche (14.08.20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 Brauhardt</w:t>
      </w:r>
    </w:p>
    <w:p>
      <w:pPr>
        <w:pStyle w:val="Normal"/>
        <w:rPr/>
      </w:pPr>
      <w:r>
        <w:rPr/>
        <w:t>Rektor GGS Don Bosco</w:t>
      </w:r>
    </w:p>
    <w:sectPr>
      <w:footerReference w:type="default" r:id="rId4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13:00Z</dcterms:created>
  <dc:creator>Andreas Tel</dc:creator>
  <dc:description/>
  <dc:language>en-US</dc:language>
  <cp:lastModifiedBy>Schulverwaltung</cp:lastModifiedBy>
  <cp:lastPrinted>2014-04-29T14:10:00Z</cp:lastPrinted>
  <dcterms:modified xsi:type="dcterms:W3CDTF">2015-06-26T07:14:00Z</dcterms:modified>
  <cp:revision>3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