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685800</wp:posOffset>
                </wp:positionV>
                <wp:extent cx="7078345" cy="3924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78320" cy="392400"/>
                          <a:chOff x="0" y="0"/>
                          <a:chExt cx="7078320" cy="392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22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7078320" cy="39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6160" y="0"/>
                            <a:ext cx="1063080" cy="38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-54pt;width:557.35pt;height:30.9pt" coordorigin="-720,-1080" coordsize="11147,61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720;top:-1080;width:11146;height:61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348;top:-1080;width:1673;height:60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5080</wp:posOffset>
                </wp:positionH>
                <wp:positionV relativeFrom="paragraph">
                  <wp:posOffset>115570</wp:posOffset>
                </wp:positionV>
                <wp:extent cx="6481445" cy="2284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1445" cy="2284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410"/>
                              <w:gridCol w:w="1738"/>
                              <w:gridCol w:w="720"/>
                              <w:gridCol w:w="2362"/>
                              <w:gridCol w:w="2977"/>
                            </w:tblGrid>
                            <w:tr>
                              <w:trPr>
                                <w:trHeight w:val="1980" w:hRule="atLeast"/>
                                <w:cantSplit w:val="true"/>
                              </w:trPr>
                              <w:tc>
                                <w:tcPr>
                                  <w:tcW w:w="414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KopfbogenKopf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KopfbogenKopf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KopfbogenKopf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KopfbogenKopf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GGS Don Bosco</w:t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88" w:before="100" w:after="24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Humboldtstraße 8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88" w:before="100" w:after="24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51145 Köln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88" w:before="100" w:after="24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Telefon: 02203-202998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88" w:before="100" w:after="24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E-Mail: 114819@schule.nrw.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KopfbogenKopf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KopfbogenKopf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etreff: Hausverbot an der GGS Don Bosco bei erneuter Zuwiderhandlung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/>
                                </w:tcPr>
                                <w:p>
                                  <w:pPr>
                                    <w:pStyle w:val="KopfbogenKopf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KopfbogenKopf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atum 09.06.201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KopfbogenKopf"/>
                                    <w:snapToGrid w:val="false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  <w:bookmarkStart w:id="0" w:name="IhrSchreiben"/>
                                  <w:bookmarkStart w:id="1" w:name="IhrSchreiben"/>
                                  <w:bookmarkEnd w:id="1"/>
                                </w:p>
                              </w:tc>
                              <w:tc>
                                <w:tcPr>
                                  <w:tcW w:w="482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2" w:name="MeinZeichen"/>
                                  <w:bookmarkEnd w:id="2"/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KopfbogenKopf"/>
                                    <w:snapToGrid w:val="false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  <w:bookmarkStart w:id="3" w:name="Datum"/>
                                  <w:bookmarkStart w:id="4" w:name="Datum"/>
                                  <w:bookmarkEnd w:id="4"/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35pt;height:179.9pt;mso-wrap-distance-left:0pt;mso-wrap-distance-right:7.05pt;mso-wrap-distance-top:0pt;mso-wrap-distance-bottom:0pt;margin-top:9.1pt;mso-position-vertical-relative:text;margin-left:-0.4pt;mso-position-horizontal-relative:margin">
                <v:fill opacity="0f"/>
                <v:textbox inset="0in,0in,0in,0in">
                  <w:txbxContent>
                    <w:tbl>
                      <w:tblPr>
                        <w:tblW w:w="102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410"/>
                        <w:gridCol w:w="1738"/>
                        <w:gridCol w:w="720"/>
                        <w:gridCol w:w="2362"/>
                        <w:gridCol w:w="2977"/>
                      </w:tblGrid>
                      <w:tr>
                        <w:trPr>
                          <w:trHeight w:val="1980" w:hRule="atLeast"/>
                          <w:cantSplit w:val="true"/>
                        </w:trPr>
                        <w:tc>
                          <w:tcPr>
                            <w:tcW w:w="4148" w:type="dxa"/>
                            <w:gridSpan w:val="2"/>
                            <w:tcBorders/>
                          </w:tcPr>
                          <w:p>
                            <w:pPr>
                              <w:pStyle w:val="KopfbogenKopf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KopfbogenKopf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KopfbogenKopf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339" w:type="dxa"/>
                            <w:gridSpan w:val="2"/>
                            <w:tcBorders/>
                          </w:tcPr>
                          <w:p>
                            <w:pPr>
                              <w:pStyle w:val="KopfbogenKopf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GS Don Bosco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288" w:before="100" w:after="24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Humboldtstraße 8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288" w:before="100" w:after="24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51145 Köln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288" w:before="100" w:after="24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Telefon: 02203-202998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288" w:before="100" w:after="24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E-Mail: 114819@schule.nrw.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KopfbogenKopf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58" w:type="dxa"/>
                            <w:gridSpan w:val="2"/>
                            <w:tcBorders/>
                          </w:tcPr>
                          <w:p>
                            <w:pPr>
                              <w:pStyle w:val="KopfbogenKopf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etreff: Hausverbot an der GGS Don Bosco bei erneuter Zuwiderhandlung</w:t>
                            </w:r>
                          </w:p>
                        </w:tc>
                        <w:tc>
                          <w:tcPr>
                            <w:tcW w:w="2362" w:type="dxa"/>
                            <w:tcBorders/>
                          </w:tcPr>
                          <w:p>
                            <w:pPr>
                              <w:pStyle w:val="KopfbogenKopf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KopfbogenKopf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atum 09.06.201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KopfbogenKopf"/>
                              <w:snapToGrid w:val="false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  <w:bookmarkStart w:id="5" w:name="IhrSchreiben"/>
                            <w:bookmarkStart w:id="6" w:name="IhrSchreiben"/>
                            <w:bookmarkEnd w:id="6"/>
                          </w:p>
                        </w:tc>
                        <w:tc>
                          <w:tcPr>
                            <w:tcW w:w="482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bookmarkStart w:id="7" w:name="MeinZeichen"/>
                            <w:bookmarkEnd w:id="7"/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KopfbogenKopf"/>
                              <w:snapToGrid w:val="false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  <w:bookmarkStart w:id="8" w:name="Datum"/>
                            <w:bookmarkStart w:id="9" w:name="Datum"/>
                            <w:bookmarkEnd w:id="9"/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</w:rPr>
        <w:t>Sehr geehrte Herr xxx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Ihr Kind (xx/ Klasse xx) ist heute zu spät zum Unterricht erschienen – Sie haben zudem Ihr Kind entgegen unserer Schulordnung persönlich zur Klasse gebracht und haben anschließend den von mir gesperrten Ausgang genutzt, indem Sie das Absperrband unterlaufen si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ch mache Sie letztmalig auf folgendes aufmerksam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er Schulleitung obliegt das Hausrecht. (§ 59 Absatz 2 SchulG NRW)  Sie sind verpflichtet von mir gesperrte Bereiche zu beachten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Beachten Sie unsere Regelung im Schulvertrag (Kiss &amp; Go). Das Betreten des Gebäudes, außer bei Terminen im Sekretariat, ist Ihnen untersagt, auch und gerade wenn Ihr Sohn zu spät zum Unterricht erscheint. </w:t>
      </w:r>
    </w:p>
    <w:p>
      <w:pPr>
        <w:pStyle w:val="Normal"/>
        <w:ind w:left="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" w:hanging="0"/>
        <w:rPr/>
      </w:pPr>
      <w:r>
        <w:rPr>
          <w:rFonts w:cs="Arial" w:ascii="Arial" w:hAnsi="Arial"/>
        </w:rPr>
        <w:t>Eine erneute Zuwiderhandlung hat ein Haus-und Zutrittsverbot des ganzen Schulgeländes für Sie zur Folg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it freundlichen Grüßen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J. Brauhardt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ktor GGS Don Bosco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sectPr>
      <w:footerReference w:type="default" r:id="rId4"/>
      <w:type w:val="nextPage"/>
      <w:pgSz w:w="11906" w:h="16838"/>
      <w:pgMar w:left="1417" w:right="746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3"/>
        <w:lang w:val="en-US" w:eastAsia="en-US"/>
      </w:rPr>
    </w:pPr>
    <w:r>
      <w:rPr>
        <w:rFonts w:cs="Arial" w:ascii="Arial" w:hAnsi="Arial"/>
        <w:sz w:val="13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7200</wp:posOffset>
              </wp:positionH>
              <wp:positionV relativeFrom="paragraph">
                <wp:posOffset>-237490</wp:posOffset>
              </wp:positionV>
              <wp:extent cx="6858000" cy="28892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0" cy="288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pt;height:22.75pt;mso-wrap-distance-left:9.05pt;mso-wrap-distance-right:9.05pt;mso-wrap-distance-top:0pt;mso-wrap-distance-bottom:0pt;margin-top:-18.7pt;mso-position-vertical-relative:text;margin-left:-3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sz w:val="13"/>
      </w:rPr>
    </w:pPr>
    <w:r>
      <w:rPr>
        <w:rFonts w:cs="Arial" w:ascii="Arial" w:hAnsi="Arial"/>
        <w:sz w:val="13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pfbogenKopf">
    <w:name w:val="KopfbogenKopf"/>
    <w:basedOn w:val="Normal"/>
    <w:qFormat/>
    <w:pPr>
      <w:tabs>
        <w:tab w:val="clear" w:pos="708"/>
        <w:tab w:val="left" w:pos="1729" w:leader="none"/>
      </w:tabs>
      <w:spacing w:lineRule="exact" w:line="240"/>
    </w:pPr>
    <w:rPr>
      <w:rFonts w:ascii="Arial" w:hAnsi="Arial" w:cs="Arial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7:41:00Z</dcterms:created>
  <dc:creator>Andreas Tel</dc:creator>
  <dc:description/>
  <dc:language>en-US</dc:language>
  <cp:lastModifiedBy>Schulverwaltung</cp:lastModifiedBy>
  <cp:lastPrinted>2017-06-09T09:42:00Z</cp:lastPrinted>
  <dcterms:modified xsi:type="dcterms:W3CDTF">2017-06-09T07:56:00Z</dcterms:modified>
  <cp:revision>5</cp:revision>
  <dc:subject/>
  <dc:title>GHS Albermannstraß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9653598</vt:r8>
  </property>
  <property fmtid="{D5CDD505-2E9C-101B-9397-08002B2CF9AE}" pid="3" name="_AuthorEmail">
    <vt:lpwstr>Margot.Adenacker@STADT-KOELN.DE</vt:lpwstr>
  </property>
  <property fmtid="{D5CDD505-2E9C-101B-9397-08002B2CF9AE}" pid="4" name="_AuthorEmailDisplayName">
    <vt:lpwstr>Adenacker, Margot</vt:lpwstr>
  </property>
  <property fmtid="{D5CDD505-2E9C-101B-9397-08002B2CF9AE}" pid="5" name="_EmailSubject">
    <vt:lpwstr>Vordrucke</vt:lpwstr>
  </property>
  <property fmtid="{D5CDD505-2E9C-101B-9397-08002B2CF9AE}" pid="6" name="_ReviewingToolsShownOnce">
    <vt:lpwstr/>
  </property>
</Properties>
</file>