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okumentationsbogen Schulabsentismu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  <w:t>Kontaktdaten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4"/>
              </w:rPr>
              <w:t xml:space="preserve">Schüler/in: </w:t>
              <w:tab/>
              <w:tab/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4"/>
              </w:rPr>
              <w:t>Geb.-Datum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ltern/</w:t>
              <w:br/>
              <w:t>Sorgeberechtigte:</w:t>
              <w:tab/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nschrift:</w:t>
              <w:tab/>
              <w:tab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el.-Nr.:</w:t>
              <w:tab/>
              <w:tab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chule:</w:t>
              <w:tab/>
              <w:tab/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4"/>
              </w:rPr>
              <w:t>Klasse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Klassenlehrer/in:</w:t>
              <w:tab/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el.-Nr./E-Mail:</w:t>
              <w:tab/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chulsozialarbeiter/in: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el.-Nr./E-Mail:</w:t>
              <w:tab/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 xml:space="preserve">Der Schüler/die Schülerin fehlt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24"/>
          <w:u w:val="single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b/>
          <w:sz w:val="24"/>
          <w:u w:val="single"/>
        </w:rPr>
        <w:t xml:space="preserve"> durchgänging </w:t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  <w:b/>
          <w:rFonts w:cs="Tahoma" w:ascii="Tahoma" w:hAnsi="Tahoma"/>
        </w:rPr>
        <w:instrText xml:space="preserve"> FORMCHECKBOX </w:instrText>
      </w:r>
      <w:r>
        <w:rPr>
          <w:sz w:val="24"/>
          <w:u w:val="single"/>
          <w:b/>
          <w:rFonts w:cs="Tahoma" w:ascii="Tahoma" w:hAnsi="Tahoma"/>
        </w:rPr>
        <w:fldChar w:fldCharType="separate"/>
      </w:r>
      <w:bookmarkStart w:id="0" w:name="__Fieldmark__12_751156352"/>
      <w:bookmarkStart w:id="1" w:name="__Fieldmark__12_751156352"/>
      <w:bookmarkEnd w:id="1"/>
      <w:r>
        <w:rPr>
          <w:rFonts w:cs="Tahoma" w:ascii="Tahoma" w:hAnsi="Tahoma"/>
          <w:b/>
          <w:sz w:val="24"/>
          <w:u w:val="single"/>
        </w:rPr>
      </w:r>
      <w:r>
        <w:rPr>
          <w:sz w:val="24"/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  <w:u w:val="single"/>
        </w:rPr>
        <w:t xml:space="preserve"> /sporadisch </w:t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  <w:b/>
          <w:rFonts w:cs="Tahoma" w:ascii="Tahoma" w:hAnsi="Tahoma"/>
        </w:rPr>
        <w:instrText xml:space="preserve"> FORMCHECKBOX </w:instrText>
      </w:r>
      <w:r>
        <w:rPr>
          <w:sz w:val="24"/>
          <w:u w:val="single"/>
          <w:b/>
          <w:rFonts w:cs="Tahoma" w:ascii="Tahoma" w:hAnsi="Tahoma"/>
        </w:rPr>
        <w:fldChar w:fldCharType="separate"/>
      </w:r>
      <w:bookmarkStart w:id="2" w:name="__Fieldmark__13_751156352"/>
      <w:bookmarkStart w:id="3" w:name="__Fieldmark__13_751156352"/>
      <w:bookmarkEnd w:id="3"/>
      <w:r/>
      <w:r>
        <w:rPr>
          <w:sz w:val="24"/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Unternommene Schritte seitens der Schule: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ersönliche Gespräche mit Schüler/i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a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4" w:name="__Fieldmark__14_751156352"/>
      <w:bookmarkStart w:id="5" w:name="__Fieldmark__14_751156352"/>
      <w:bookmarkEnd w:id="5"/>
      <w:r/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m: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in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6" w:name="__Fieldmark__22_751156352"/>
      <w:bookmarkStart w:id="7" w:name="__Fieldmark__22_751156352"/>
      <w:bookmarkEnd w:id="7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we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ersönliche Gespräche mit Eltern/Sorgeberechtigte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a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8" w:name="__Fieldmark__24_751156352"/>
      <w:bookmarkStart w:id="9" w:name="__Fieldmark__24_751156352"/>
      <w:bookmarkEnd w:id="9"/>
      <w:r/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m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in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10" w:name="__Fieldmark__32_751156352"/>
      <w:bookmarkStart w:id="11" w:name="__Fieldmark__32_751156352"/>
      <w:bookmarkEnd w:id="11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weil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Telefonate mit Eltern/Sorgeberechtigte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12" w:name="__Fieldmark__34_751156352"/>
      <w:bookmarkStart w:id="13" w:name="__Fieldmark__34_751156352"/>
      <w:bookmarkEnd w:id="13"/>
      <w:r/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m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i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14" w:name="__Fieldmark__42_751156352"/>
      <w:bookmarkStart w:id="15" w:name="__Fieldmark__42_751156352"/>
      <w:bookmarkEnd w:id="15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>, weil,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Hausbesuch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a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16" w:name="__Fieldmark__44_751156352"/>
      <w:bookmarkStart w:id="17" w:name="__Fieldmark__44_751156352"/>
      <w:bookmarkEnd w:id="17"/>
      <w:r/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m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in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18" w:name="__Fieldmark__52_751156352"/>
      <w:bookmarkStart w:id="19" w:name="__Fieldmark__52_751156352"/>
      <w:bookmarkEnd w:id="19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weil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Briefe/E-Mails an Eltern/Sorgeberechtigten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Ja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20" w:name="__Fieldmark__54_751156352"/>
      <w:bookmarkStart w:id="21" w:name="__Fieldmark__54_751156352"/>
      <w:bookmarkEnd w:id="21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am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in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22" w:name="__Fieldmark__62_751156352"/>
      <w:bookmarkStart w:id="23" w:name="__Fieldmark__62_751156352"/>
      <w:bookmarkEnd w:id="23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weil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/>
      </w:pPr>
      <w:r>
        <w:rPr/>
        <w:t>Mit der Schülerin/dem Schüler getroffene Absprachen: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13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urden diese eingehalten?</w:t>
      </w:r>
    </w:p>
    <w:p>
      <w:pPr>
        <w:pStyle w:val="Normal"/>
        <w:rPr/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24" w:name="__Fieldmark__68_751156352"/>
      <w:bookmarkStart w:id="25" w:name="__Fieldmark__68_751156352"/>
      <w:bookmarkEnd w:id="25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ja</w:t>
        <w:tab/>
        <w:tab/>
        <w:tab/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26" w:name="__Fieldmark__69_751156352"/>
      <w:bookmarkStart w:id="27" w:name="__Fieldmark__69_751156352"/>
      <w:bookmarkEnd w:id="27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nein</w:t>
      </w:r>
    </w:p>
    <w:p>
      <w:pPr>
        <w:pStyle w:val="Normal"/>
        <w:rPr/>
      </w:pPr>
      <w:r>
        <w:rPr/>
        <w:t>Veränderungen (positiv oder negativ)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13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 xml:space="preserve">Mit den Eltern/Sorgeberechtigten getroffene Absprachen </w:t>
      </w:r>
    </w:p>
    <w:p>
      <w:pPr>
        <w:pStyle w:val="Normal"/>
        <w:rPr/>
      </w:pPr>
      <w:r>
        <w:rPr/>
        <w:t>(bitte mit Datum):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13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urden diese eingehalten?</w:t>
      </w:r>
    </w:p>
    <w:p>
      <w:pPr>
        <w:pStyle w:val="Normal"/>
        <w:rPr>
          <w:rFonts w:ascii="Tahoma" w:hAnsi="Tahoma" w:cs="Tahoma"/>
          <w:sz w:val="24"/>
        </w:rPr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28" w:name="__Fieldmark__78_751156352"/>
      <w:bookmarkStart w:id="29" w:name="__Fieldmark__78_751156352"/>
      <w:bookmarkEnd w:id="29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ja</w:t>
        <w:tab/>
        <w:tab/>
        <w:tab/>
        <w:tab/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30" w:name="__Fieldmark__79_751156352"/>
      <w:bookmarkStart w:id="31" w:name="__Fieldmark__79_751156352"/>
      <w:bookmarkEnd w:id="31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nein</w:t>
      </w:r>
    </w:p>
    <w:p>
      <w:pPr>
        <w:pStyle w:val="Normal"/>
        <w:rPr/>
      </w:pPr>
      <w:r>
        <w:rPr/>
        <w:t>Veränderungen (positiv oder negativ):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13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bsprachen/vereinbarte Maßnahmen mit anderen Beteiligten (z.B. Schulleitung, Schulsozialarbeiter/in, Polizei):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13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85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Durchgeführte Maßnahmen nach dem Schulgesetz NRW, § 41</w:t>
      </w:r>
    </w:p>
    <w:p>
      <w:pPr>
        <w:pStyle w:val="Normal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32" w:name="__Fieldmark__88_751156352"/>
      <w:bookmarkStart w:id="33" w:name="__Fieldmark__88_751156352"/>
      <w:bookmarkEnd w:id="33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Mahnbescheid</w:t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34" w:name="__Fieldmark__89_751156352"/>
      <w:bookmarkStart w:id="35" w:name="__Fieldmark__89_751156352"/>
      <w:bookmarkEnd w:id="35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Bußgeld</w:t>
      </w:r>
    </w:p>
    <w:p>
      <w:pPr>
        <w:pStyle w:val="Normal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36" w:name="__Fieldmark__90_751156352"/>
      <w:bookmarkStart w:id="37" w:name="__Fieldmark__90_751156352"/>
      <w:bookmarkEnd w:id="37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zwangsweise Zuführung</w:t>
      </w:r>
    </w:p>
    <w:p>
      <w:pPr>
        <w:pStyle w:val="Normal"/>
        <w:rPr>
          <w:rFonts w:ascii="Tahoma" w:hAnsi="Tahoma" w:cs="Tahoma"/>
          <w:sz w:val="24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ahoma" w:ascii="Tahoma" w:hAnsi="Tahoma"/>
        </w:rPr>
        <w:instrText xml:space="preserve"> FORMCHECKBOX </w:instrText>
      </w:r>
      <w:r>
        <w:rPr>
          <w:sz w:val="24"/>
          <w:rFonts w:cs="Tahoma" w:ascii="Tahoma" w:hAnsi="Tahoma"/>
        </w:rPr>
        <w:fldChar w:fldCharType="separate"/>
      </w:r>
      <w:bookmarkStart w:id="38" w:name="__Fieldmark__91_751156352"/>
      <w:bookmarkStart w:id="39" w:name="__Fieldmark__91_751156352"/>
      <w:bookmarkEnd w:id="39"/>
      <w:r>
        <w:rPr>
          <w:rFonts w:cs="Tahoma" w:ascii="Tahoma" w:hAnsi="Tahoma"/>
          <w:sz w:val="24"/>
        </w:rPr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 andere Ordnungsmaßnahmen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Schriftliche Information an die Eltern/Sorgeberechtigten über die Hinzuziehung des Jugendam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rfolgt am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urch: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/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</w:t>
        <w:tab/>
        <w:tab/>
        <w:t>____________________________</w:t>
      </w:r>
    </w:p>
    <w:p>
      <w:pPr>
        <w:pStyle w:val="Normal"/>
        <w:ind w:left="4248" w:hanging="424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terschrift Schulleitung</w:t>
        <w:tab/>
        <w:tab/>
        <w:t>Unterschrift Lehrer/in</w:t>
      </w:r>
    </w:p>
    <w:p>
      <w:pPr>
        <w:pStyle w:val="Normal"/>
        <w:ind w:left="424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zialarbeiter/in</w:t>
      </w:r>
    </w:p>
    <w:p>
      <w:pPr>
        <w:pStyle w:val="Normal"/>
        <w:ind w:left="424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br/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sz w:val="24"/>
          <w:u w:val="single"/>
        </w:rPr>
        <w:t xml:space="preserve">Anlage Fehlzeitdokumentation für das Schuljahr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4"/>
          <w:u w:val="single"/>
          <w:lang w:val="en-US" w:eastAsia="en-US"/>
        </w:rPr>
        <w:t>     </w:t>
      </w:r>
      <w:r>
        <w:rPr>
          <w:rFonts w:cs="Tahoma" w:ascii="Tahoma" w:hAnsi="Tahoma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4"/>
          <w:u w:val="single"/>
        </w:rPr>
        <w:t>:</w:t>
      </w:r>
    </w:p>
    <w:p>
      <w:pPr>
        <w:pStyle w:val="Normal"/>
        <w:rPr>
          <w:rFonts w:ascii="Tahoma" w:hAnsi="Tahoma" w:cs="Tahoma"/>
          <w:b/>
          <w:b/>
          <w:sz w:val="8"/>
          <w:u w:val="single"/>
        </w:rPr>
      </w:pPr>
      <w:r>
        <w:rPr>
          <w:rFonts w:cs="Tahoma" w:ascii="Tahoma" w:hAnsi="Tahoma"/>
          <w:b/>
          <w:sz w:val="8"/>
          <w:u w:val="single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10"/>
        <w:gridCol w:w="1410"/>
        <w:gridCol w:w="1410"/>
        <w:gridCol w:w="1410"/>
        <w:gridCol w:w="141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Kalenderwoche/</w:t>
              <w:br/>
              <w:t>Dat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Anzahl </w:t>
              <w:br/>
              <w:t>Fehlstund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sz w:val="24"/>
              </w:rPr>
              <w:t>davon entschuldig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10"/>
        <w:gridCol w:w="1410"/>
        <w:gridCol w:w="1410"/>
        <w:gridCol w:w="1410"/>
        <w:gridCol w:w="141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Kalenderwoche/</w:t>
              <w:br/>
              <w:t>Dat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Anzahl </w:t>
              <w:br/>
              <w:t>Fehlstund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sz w:val="24"/>
              </w:rPr>
              <w:t>davon entschuldig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10"/>
        <w:gridCol w:w="1410"/>
        <w:gridCol w:w="1410"/>
        <w:gridCol w:w="1410"/>
        <w:gridCol w:w="141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Kalenderwoche/</w:t>
              <w:br/>
              <w:t>Dat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Anzahl </w:t>
              <w:br/>
              <w:t>Fehlstund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avon entschuldig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14:00Z</dcterms:created>
  <dc:creator>dickenscheid</dc:creator>
  <dc:description/>
  <cp:keywords/>
  <dc:language>en-US</dc:language>
  <cp:lastModifiedBy>kirschc</cp:lastModifiedBy>
  <cp:lastPrinted>2013-09-19T09:55:00Z</cp:lastPrinted>
  <dcterms:modified xsi:type="dcterms:W3CDTF">2014-06-03T10:14:00Z</dcterms:modified>
  <cp:revision>2</cp:revision>
  <dc:subject/>
  <dc:title>Dokumentationsbogen Schulabsentismus</dc:title>
</cp:coreProperties>
</file>