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kumente der Bilanzstufe 1</w:t>
        <w:br/>
        <w:br/>
        <w:t xml:space="preserve">Individueller Förder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1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a) Protokoll erweiterte Klassenkonferenz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4_1975268349"/>
      <w:bookmarkStart w:id="1" w:name="__Fieldmark__4_1975268349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b) Vereinbarte Förderplanung (Ziele und Maßnahmen)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5_1975268349"/>
      <w:bookmarkStart w:id="3" w:name="__Fieldmark__5_1975268349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c) Wirksamkeitsprüfung der erweiterten Klassenkonferenz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6_1975268349"/>
      <w:bookmarkStart w:id="5" w:name="__Fieldmark__6_1975268349"/>
      <w:bookmarkEnd w:id="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6 6/2014</w:t>
      <w:tab/>
      <w:tab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1:00Z</dcterms:modified>
  <cp:revision>5</cp:revision>
  <dc:subject/>
  <dc:title>Deckblatt</dc:title>
</cp:coreProperties>
</file>