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kumente der Bilanzstufe 1</w:t>
        <w:br/>
        <w:br/>
        <w:t xml:space="preserve">Individueller Förderprozess </w:t>
        <w:br/>
      </w:r>
      <w:r>
        <w:rPr>
          <w:szCs w:val="22"/>
        </w:rPr>
        <w:t>für den Schüler/ die Schüler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derzeit Schülerin/ Schüler der Schu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rPr>
          <w:b/>
          <w:b/>
        </w:rPr>
      </w:pPr>
      <w:r>
        <w:rPr>
          <w:b/>
        </w:rPr>
        <w:t>Dokumente der Bilanzstufe 1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a) Protokoll erweiterte Klassenkonferenz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4_1561967902"/>
      <w:bookmarkStart w:id="1" w:name="__Fieldmark__4_1561967902"/>
      <w:bookmarkEnd w:id="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b) Vereinbarte Förderplanung (Ziele und Maßnahmen)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5_1561967902"/>
      <w:bookmarkStart w:id="3" w:name="__Fieldmark__5_1561967902"/>
      <w:bookmarkEnd w:id="3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hanging="0"/>
        <w:rPr/>
      </w:pPr>
      <w:r>
        <w:rPr/>
        <w:t>c) Wirksamkeitsprüfung der erweiterten Klassenkonferenz</w:t>
        <w:tab/>
      </w:r>
      <w:r>
        <w:fldChar w:fldCharType="begin">
          <w:ffData>
            <w:name w:val="Kontrollkästchen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6_1561967902"/>
      <w:bookmarkStart w:id="5" w:name="__Fieldmark__6_1561967902"/>
      <w:bookmarkEnd w:id="5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6 6/2014</w:t>
      <w:tab/>
      <w:tab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1:00Z</dcterms:modified>
  <cp:revision>5</cp:revision>
  <dc:subject/>
  <dc:title>Deckblatt</dc:title>
</cp:coreProperties>
</file>