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e der Bilanzstufe 3</w:t>
        <w:br/>
        <w:br/>
        <w:t xml:space="preserve">Individueller Förder- und Diagnose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3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AO-SF Antrag inkl. Dokumente Bilanzstufe 1 und 2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4_4184897751"/>
      <w:bookmarkStart w:id="1" w:name="__Fieldmark__4_4184897751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6 6/2014 </w:t>
      <w:tab/>
      <w:tab/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10:00Z</dcterms:created>
  <dc:creator>kirschc</dc:creator>
  <dc:description/>
  <cp:keywords/>
  <dc:language>en-US</dc:language>
  <cp:lastModifiedBy>kirschc</cp:lastModifiedBy>
  <cp:lastPrinted>2014-06-28T14:43:00Z</cp:lastPrinted>
  <dcterms:modified xsi:type="dcterms:W3CDTF">2014-09-07T10:35:00Z</dcterms:modified>
  <cp:revision>6</cp:revision>
  <dc:subject/>
  <dc:title>Deckblatt</dc:title>
</cp:coreProperties>
</file>