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jc w:val="center"/>
        <w:rPr>
          <w:sz w:val="18"/>
          <w:szCs w:val="18"/>
        </w:rPr>
      </w:pPr>
      <w:r>
        <w:rPr>
          <w:b/>
          <w:szCs w:val="22"/>
        </w:rPr>
        <w:t>Dokumente der Bilanzstufe 2/ Förderkonferenz</w:t>
      </w:r>
      <w:r>
        <w:rPr>
          <w:b/>
          <w:sz w:val="28"/>
          <w:szCs w:val="28"/>
        </w:rPr>
        <w:br/>
        <w:t>5b. Darstellung diagnostischer Ergebnisse</w:t>
        <w:br/>
      </w:r>
    </w:p>
    <w:p>
      <w:pPr>
        <w:pStyle w:val="Normal"/>
        <w:rPr>
          <w:rFonts w:cs="Arial"/>
          <w:b/>
          <w:b/>
          <w:sz w:val="20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Pala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 xml:space="preserve">Ayla 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22.09.16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1260"/>
              <w:rPr/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Klassen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0"/>
              <w:rPr>
                <w:rFonts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Sonderpädagoge/-in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right="0" w:hanging="0"/>
              <w:jc w:val="both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385"/>
      </w:tblGrid>
      <w:tr>
        <w:trPr>
          <w:trHeight w:val="284" w:hRule="atLeast"/>
        </w:trPr>
        <w:tc>
          <w:tcPr>
            <w:tcW w:w="9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Grundlage der Diagnose:  </w:t>
            </w:r>
          </w:p>
        </w:tc>
      </w:tr>
      <w:tr>
        <w:trPr>
          <w:trHeight w:val="28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384553918"/>
            <w:bookmarkStart w:id="1" w:name="__Fieldmark__7_384553918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Gesprächsauswertung 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384553918"/>
            <w:bookmarkStart w:id="3" w:name="__Fieldmark__8_38455391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  Unterrichtsbeobachtung    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84553918"/>
            <w:bookmarkStart w:id="5" w:name="__Fieldmark__9_38455391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standardisiertes Testverfahren</w:t>
            </w:r>
          </w:p>
        </w:tc>
      </w:tr>
      <w:tr>
        <w:trPr>
          <w:trHeight w:val="284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384553918"/>
            <w:bookmarkStart w:id="7" w:name="__Fieldmark__10_384553918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/>
                <w:b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 Teilleistungsdiagnostik mit        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20"/>
              </w:rPr>
            </w:pPr>
            <w:r>
              <w:fldChar w:fldCharType="begin">
                <w:ffData>
                  <w:name w:val="Kontrollkästchen1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384553918"/>
            <w:bookmarkStart w:id="9" w:name="__Fieldmark__11_38455391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/>
                <w:sz w:val="20"/>
              </w:rPr>
              <w:t xml:space="preserve">   umfängliche Diagnostik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 xml:space="preserve">außerschulischer Stelle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gabe der Testverfahren: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Diagnostisch nachgewiesene Stärken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Diagnostisch nachgewiesene Entwicklungsbedarfe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Ergebnis des Gesprächs mit den Elter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Century Gothic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ascii="Century Gothic" w:hAnsi="Century Gothic" w:cs="Century Gothic"/>
                <w:b/>
                <w:b/>
                <w:szCs w:val="22"/>
              </w:rPr>
            </w:pPr>
            <w:r>
              <w:rPr>
                <w:rFonts w:cs="Century Gothic" w:ascii="Century Gothic" w:hAnsi="Century Gothic"/>
                <w:b/>
                <w:szCs w:val="22"/>
              </w:rPr>
              <w:t>Empfehlungen für die Förderkonferenz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  <w:t xml:space="preserve">a) innerschulisch: </w:t>
              <w:br/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szCs w:val="22"/>
              </w:rPr>
              <w:t xml:space="preserve">b) außerschulisch: </w:t>
              <w:br/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60" w:right="0" w:hanging="0"/>
              <w:rPr>
                <w:rFonts w:ascii="Century Gothic" w:hAnsi="Century Gothic" w:cs="Century Gothic"/>
                <w:szCs w:val="22"/>
              </w:rPr>
            </w:pPr>
            <w:r>
              <w:rPr>
                <w:rFonts w:cs="Century Gothic" w:ascii="Century Gothic" w:hAnsi="Century Gothic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ind w:right="-828" w:hanging="0"/>
        <w:rPr>
          <w:rFonts w:cs="Arial"/>
          <w:sz w:val="16"/>
          <w:szCs w:val="16"/>
        </w:rPr>
      </w:pPr>
      <w:r>
        <w:rPr>
          <w:rFonts w:cs="Arial"/>
          <w:szCs w:val="22"/>
        </w:rPr>
        <w:t>Datum:</w:t>
      </w:r>
      <w:r>
        <w:rPr>
          <w:rFonts w:cs="Arial"/>
          <w:sz w:val="16"/>
          <w:szCs w:val="16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Cs w:val="22"/>
        </w:rPr>
        <w:t>_________________</w:t>
        <w:tab/>
        <w:tab/>
        <w:t xml:space="preserve">____________________ </w:t>
        <w:tab/>
        <w:tab/>
      </w:r>
    </w:p>
    <w:p>
      <w:pPr>
        <w:pStyle w:val="Normal"/>
        <w:spacing w:before="0" w:after="120"/>
        <w:ind w:left="1080" w:right="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>Unterschrift  Klassenleitung</w:t>
        <w:tab/>
        <w:tab/>
        <w:t xml:space="preserve">Unterschrift Sonderpädagoge/-in </w:t>
        <w:tab/>
        <w:b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85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2 6/2014 </w:t>
      <w:tab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4:00Z</dcterms:created>
  <dc:creator>kirschc</dc:creator>
  <dc:description/>
  <dc:language>en-US</dc:language>
  <cp:lastModifiedBy>kirschc</cp:lastModifiedBy>
  <cp:lastPrinted>2014-06-28T14:41:00Z</cp:lastPrinted>
  <dcterms:modified xsi:type="dcterms:W3CDTF">2014-09-07T10:28:00Z</dcterms:modified>
  <cp:revision>6</cp:revision>
  <dc:subject/>
  <dc:title>Deckblatt</dc:title>
</cp:coreProperties>
</file>