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ckblat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2"/>
        </w:rPr>
        <w:t xml:space="preserve">Individueller Förderprozess </w:t>
        <w:br/>
      </w:r>
      <w:r>
        <w:rPr/>
        <w:t>für den Schüler/ die Schülerin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11"/>
      </w:tblGrid>
      <w:tr>
        <w:trPr>
          <w:trHeight w:val="6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chname, Vorname des Schülers / der Schülerin </w:t>
            </w:r>
          </w:p>
          <w:p>
            <w:pPr>
              <w:pStyle w:val="Normal"/>
              <w:spacing w:before="0" w:after="120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eburtsdatum 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zeit Schülerin/ Schüler der Schul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Beginn Unterstützung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lag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rPr/>
      </w:pPr>
      <w:r>
        <w:rPr/>
        <w:t>Datenblat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4_2959519966"/>
      <w:bookmarkStart w:id="1" w:name="__Fieldmark__4_2959519966"/>
      <w:bookmarkEnd w:id="1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right="0" w:hanging="0"/>
        <w:rPr/>
      </w:pPr>
      <w:r>
        <w:rPr/>
        <w:t xml:space="preserve">2. </w:t>
        <w:tab/>
        <w:t>Schweigepflichtentbindung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_2959519966"/>
      <w:bookmarkStart w:id="3" w:name="__Fieldmark__5_2959519966"/>
      <w:bookmarkEnd w:id="3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right="0" w:hanging="0"/>
        <w:rPr/>
      </w:pPr>
      <w:r>
        <w:rPr/>
        <w:t xml:space="preserve">3. </w:t>
        <w:tab/>
        <w:t>Kind-Umfeld-Analyse</w:t>
        <w:tab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right="0" w:hanging="0"/>
        <w:rPr/>
      </w:pPr>
      <w:r>
        <w:rPr/>
        <w:t>a) Stärken- und Problemskizze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6_2959519966"/>
      <w:bookmarkStart w:id="5" w:name="__Fieldmark__6_2959519966"/>
      <w:bookmarkEnd w:id="5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right="0" w:hanging="0"/>
        <w:rPr/>
      </w:pPr>
      <w:r>
        <w:rPr/>
        <w:t>b) Darstellung der bisher verfolgten Ziele und realisierten Maßnahmen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2959519966"/>
      <w:bookmarkStart w:id="7" w:name="__Fieldmark__7_2959519966"/>
      <w:bookmarkEnd w:id="7"/>
      <w:r>
        <w:rPr/>
      </w:r>
      <w:r>
        <w:rPr/>
        <w:fldChar w:fldCharType="end"/>
      </w:r>
      <w:r>
        <w:rPr/>
        <w:br/>
        <w:tab/>
        <w:t>(schulinterne Förderplanung)</w:t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right="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right="0" w:hanging="0"/>
        <w:rPr/>
      </w:pPr>
      <w:r>
        <w:rPr/>
        <w:t>4. Dokumente der Bilanzstufe 1</w:t>
        <w:tab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right="0" w:hanging="0"/>
        <w:rPr/>
      </w:pPr>
      <w:r>
        <w:rPr/>
        <w:t>a) Protokoll erweiterte Klassenkonferenz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2959519966"/>
      <w:bookmarkStart w:id="9" w:name="__Fieldmark__8_2959519966"/>
      <w:bookmarkEnd w:id="9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right="0" w:hanging="0"/>
        <w:rPr/>
      </w:pPr>
      <w:r>
        <w:rPr/>
        <w:t>b) Vereinbarte Förderplanung (Ziele und Maßnahmen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2959519966"/>
      <w:bookmarkStart w:id="11" w:name="__Fieldmark__9_2959519966"/>
      <w:bookmarkEnd w:id="11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right="0" w:hanging="0"/>
        <w:rPr/>
      </w:pPr>
      <w:r>
        <w:rPr/>
        <w:t>c) Wirksamkeitsprüfung der erweiterten Klassenkonferenz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2959519966"/>
      <w:bookmarkStart w:id="13" w:name="__Fieldmark__10_2959519966"/>
      <w:bookmarkEnd w:id="13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right="0" w:hanging="0"/>
        <w:rPr/>
      </w:pPr>
      <w:r>
        <w:rPr/>
        <w:br/>
        <w:t>5. Dokumente der Bilanzstufe 2/ Förderkonferen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</w:tabs>
        <w:rPr/>
      </w:pPr>
      <w:r>
        <w:rPr/>
        <w:t>Einverständniserklärung Testdiagnostik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2959519966"/>
      <w:bookmarkStart w:id="15" w:name="__Fieldmark__11_2959519966"/>
      <w:bookmarkEnd w:id="15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</w:tabs>
        <w:rPr/>
      </w:pPr>
      <w:r>
        <w:rPr/>
        <w:t>Darstellung diagnostischer Ergebniss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2_2959519966"/>
      <w:bookmarkStart w:id="17" w:name="__Fieldmark__12_2959519966"/>
      <w:bookmarkEnd w:id="17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</w:tabs>
        <w:rPr/>
      </w:pPr>
      <w:r>
        <w:rPr/>
        <w:t>Protokoll sonderpädagogischer Förderkonferenz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3_2959519966"/>
      <w:bookmarkStart w:id="19" w:name="__Fieldmark__13_2959519966"/>
      <w:bookmarkEnd w:id="19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</w:tabs>
        <w:rPr/>
      </w:pPr>
      <w:r>
        <w:rPr/>
        <w:t>Vereinbarte sonderpädagogische Förderplanung</w:t>
        <w:br/>
        <w:t>(Bereiche, Ziele und Maßnahmen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</w:tabs>
        <w:rPr/>
      </w:pPr>
      <w:r>
        <w:rPr/>
        <w:t>Sonderpädagogische Wirksamkeitsprüfung der Förderkonferenz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4_2959519966"/>
      <w:bookmarkStart w:id="21" w:name="__Fieldmark__14_2959519966"/>
      <w:bookmarkEnd w:id="21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right="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right="0" w:hanging="0"/>
        <w:rPr/>
      </w:pPr>
      <w:r>
        <w:rPr/>
        <w:t xml:space="preserve">6. Dokumente der Bilanzstufe 3 (AO-SF-Antrag mit Anlagen)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5_2959519966"/>
      <w:bookmarkStart w:id="23" w:name="__Fieldmark__15_2959519966"/>
      <w:bookmarkEnd w:id="23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righ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spacing w:before="0" w:after="120"/>
        <w:ind w:left="360" w:right="0" w:hanging="0"/>
        <w:rPr>
          <w:sz w:val="20"/>
        </w:rPr>
      </w:pPr>
      <w:r>
        <w:rPr>
          <w:sz w:val="20"/>
        </w:rPr>
        <w:t>Hinweis: Die Formulare liegen als word-Dateien in tIPs vor.</w:t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sz w:val="20"/>
        <w:szCs w:val="20"/>
      </w:rPr>
    </w:pPr>
    <w:r>
      <w:rPr>
        <w:sz w:val="20"/>
        <w:szCs w:val="20"/>
      </w:rPr>
      <w:t>Vordruck Difes 1 6/2014</w:t>
      <w:tab/>
      <w:tab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200" w:leader="none"/>
        <w:tab w:val="right" w:pos="9072" w:leader="none"/>
      </w:tabs>
      <w:spacing w:before="0" w:after="120"/>
      <w:rPr/>
    </w:pPr>
    <w:r>
      <w:rPr>
        <w:lang w:val="en-US" w:eastAsia="en-US"/>
      </w:rPr>
      <w:drawing>
        <wp:inline distT="0" distB="0" distL="0" distR="0">
          <wp:extent cx="2148840" cy="387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57" r="-2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2148840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____________</w:t>
      <w:br/>
      <w:t xml:space="preserve"> </w:t>
      <w:tab/>
      <w:tab/>
    </w:r>
    <w:r>
      <w:rPr>
        <w:sz w:val="20"/>
        <w:szCs w:val="20"/>
      </w:rPr>
      <w:t>Schule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 w:val="22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/>
      <w:iCs w:val="false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bCs/>
      <w:iCs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Normal"/>
    <w:qFormat/>
    <w:pPr>
      <w:spacing w:before="120" w:after="120"/>
      <w:jc w:val="center"/>
      <w:outlineLvl w:val="0"/>
    </w:pPr>
    <w:rPr>
      <w:rFonts w:cs="Arial"/>
      <w:b/>
      <w:bCs/>
      <w:kern w:val="2"/>
      <w:sz w:val="30"/>
      <w:szCs w:val="32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Noto Sans Devanagari"/>
      <w:lang w:val="zxx" w:eastAsia="zxx" w:bidi="zxx"/>
    </w:rPr>
  </w:style>
  <w:style w:type="paragraph" w:styleId="KopfundFuzeile">
    <w:name w:val="Kopf- und Fußzeil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inhalt"/>
    <w:basedOn w:val="Normal"/>
    <w:qFormat/>
    <w:pPr>
      <w:widowControl w:val="false"/>
      <w:suppressLineNumbers/>
    </w:pPr>
    <w:rPr/>
  </w:style>
  <w:style w:type="paragraph" w:styleId="Tabellenberschrift">
    <w:name w:val="Tabellen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35:00Z</dcterms:created>
  <dc:creator>kirschc</dc:creator>
  <dc:description/>
  <dc:language>en-US</dc:language>
  <cp:lastModifiedBy/>
  <dcterms:modified xsi:type="dcterms:W3CDTF">2023-01-11T13:21:30Z</dcterms:modified>
  <cp:revision>7</cp:revision>
  <dc:subject/>
  <dc:title>Deckblatt</dc:title>
</cp:coreProperties>
</file>