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kumente der Bilanzstufe 2</w:t>
        <w:br/>
        <w:br/>
        <w:t xml:space="preserve">Individueller Förder- und Diagnose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Awde, Sarah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2/ Förderkonferenz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Einverständniserklärung Testdiagnostik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268885113"/>
      <w:bookmarkStart w:id="1" w:name="__Fieldmark__4_1268885113"/>
      <w:bookmarkEnd w:id="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Darstellung diagnostischer Ergebnisse</w:t>
        <w:tab/>
      </w:r>
      <w:r>
        <w:fldChar w:fldCharType="begin">
          <w:ffData>
            <w:name w:val="Kontrollkästchen7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268885113"/>
      <w:bookmarkStart w:id="3" w:name="__Fieldmark__5_1268885113"/>
      <w:bookmarkEnd w:id="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Protokoll sonderpädagogischer Förderkonferenz</w:t>
        <w:tab/>
      </w:r>
      <w:r>
        <w:fldChar w:fldCharType="begin">
          <w:ffData>
            <w:name w:val="Kontrollkästchen7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268885113"/>
      <w:bookmarkStart w:id="5" w:name="__Fieldmark__6_1268885113"/>
      <w:bookmarkEnd w:id="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 xml:space="preserve">Vereinbarte sonderpädagogische Förderplanung </w:t>
        <w:tab/>
      </w:r>
      <w:r>
        <w:fldChar w:fldCharType="begin">
          <w:ffData>
            <w:name w:val="Kontrollkästchen7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268885113"/>
      <w:bookmarkStart w:id="7" w:name="__Fieldmark__7_1268885113"/>
      <w:bookmarkEnd w:id="7"/>
      <w:r>
        <w:rPr/>
      </w:r>
      <w:r>
        <w:rPr/>
        <w:fldChar w:fldCharType="end"/>
      </w:r>
      <w:r>
        <w:rPr/>
        <w:br/>
        <w:t>(Bereiche, Ziele und Maßnahm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>
          <w:rFonts w:cs="Arial"/>
          <w:b/>
          <w:b/>
          <w:sz w:val="18"/>
          <w:szCs w:val="18"/>
        </w:rPr>
      </w:pPr>
      <w:r>
        <w:rPr/>
        <w:t>Sonderpädagogische Wirksamkeitsprüfung der Förderkonferenz</w:t>
        <w:tab/>
      </w:r>
      <w:r>
        <w:fldChar w:fldCharType="begin">
          <w:ffData>
            <w:name w:val="Kontrollkästchen7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268885113"/>
      <w:bookmarkStart w:id="9" w:name="__Fieldmark__8_1268885113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right="0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rlito">
    <w:altName w:val="Calibri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 xml:space="preserve">Vordruck Difes 10 6/2014 </w:t>
      <w:tab/>
      <w:tab/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62" r="-47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2:00Z</dcterms:created>
  <dc:creator>kirschc</dc:creator>
  <dc:description/>
  <dc:language>en-US</dc:language>
  <cp:lastModifiedBy/>
  <cp:lastPrinted>2014-06-28T14:41:00Z</cp:lastPrinted>
  <dcterms:modified xsi:type="dcterms:W3CDTF">2024-09-12T18:21:54Z</dcterms:modified>
  <cp:revision>6</cp:revision>
  <dc:subject/>
  <dc:title>Deckblatt</dc:title>
</cp:coreProperties>
</file>