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c. Protokoll Förderkonferenz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Fragestellung/ Anlass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ilnehmer/-innen der Förderkonferenz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itte Zutreffendes ankreuzen und Name(n) eintragen!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823816166"/>
            <w:bookmarkStart w:id="1" w:name="__Fieldmark__4_82381616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Klassenleitung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6_823816166"/>
            <w:bookmarkStart w:id="3" w:name="__Fieldmark__6_82381616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chulleitung </w:t>
            </w:r>
            <w:r>
              <w:fldChar w:fldCharType="begin">
                <w:ffData>
                  <w:name w:val="Text7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823816166"/>
            <w:bookmarkStart w:id="5" w:name="__Fieldmark__8_82381616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onderpädagoge/-in </w:t>
            </w:r>
            <w:r>
              <w:fldChar w:fldCharType="begin">
                <w:ffData>
                  <w:name w:val="Text7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0_823816166"/>
            <w:bookmarkStart w:id="7" w:name="__Fieldmark__10_82381616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ltern </w:t>
            </w:r>
            <w:r>
              <w:fldChar w:fldCharType="begin">
                <w:ffData>
                  <w:name w:val="Text7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823816166"/>
            <w:bookmarkStart w:id="9" w:name="__Fieldmark__12_82381616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Therapeut/-in </w:t>
            </w:r>
            <w:r>
              <w:fldChar w:fldCharType="begin">
                <w:ffData>
                  <w:name w:val="Text7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4_823816166"/>
            <w:bookmarkStart w:id="11" w:name="__Fieldmark__14_82381616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rzieher/-in </w:t>
            </w:r>
            <w:r>
              <w:fldChar w:fldCharType="begin">
                <w:ffData>
                  <w:name w:val="Text7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823816166"/>
            <w:bookmarkStart w:id="13" w:name="__Fieldmark__16_82381616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Leitung der besuchten Einrichtung </w:t>
            </w:r>
            <w:r>
              <w:fldChar w:fldCharType="begin">
                <w:ffData>
                  <w:name w:val="Text7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8_823816166"/>
            <w:bookmarkStart w:id="15" w:name="__Fieldmark__18_82381616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.-in Jugendhilfe </w:t>
            </w:r>
            <w:r>
              <w:fldChar w:fldCharType="begin">
                <w:ffData>
                  <w:name w:val="Text7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0_823816166"/>
            <w:bookmarkStart w:id="17" w:name="__Fieldmark__20_82381616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-in Schulaufsicht </w:t>
            </w:r>
            <w:r>
              <w:fldChar w:fldCharType="begin">
                <w:ffData>
                  <w:name w:val="Text7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2_823816166"/>
            <w:bookmarkStart w:id="19" w:name="__Fieldmark__22_82381616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Weitere Teilnehmer/-innen (Funktion/ Name): </w:t>
            </w:r>
            <w:r>
              <w:fldChar w:fldCharType="begin">
                <w:ffData>
                  <w:name w:val="Text7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erlauf/ Sichtweisen auf das Kind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sprochene Fördermaßnahmen bzw. Lösungsvorschläg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reinbarungen/ Empfehlungen für das weitere Vorgehen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r? </w:t>
            </w:r>
            <w:r>
              <w:fldChar w:fldCharType="begin">
                <w:ffData>
                  <w:name w:val="Text7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s? </w:t>
            </w:r>
            <w:r>
              <w:fldChar w:fldCharType="begin">
                <w:ffData>
                  <w:name w:val="Text7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? </w:t>
            </w:r>
            <w:r>
              <w:fldChar w:fldCharType="begin">
                <w:ffData>
                  <w:name w:val="Text7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Bis wann? </w:t>
            </w:r>
            <w:r>
              <w:fldChar w:fldCharType="begin">
                <w:ffData>
                  <w:name w:val="Text7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rmin für Evaluatio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hänge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t, Datum                                                                                                   Unterschrift Protokollant/-i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  <w:br/>
        <w:t>Unterschrift Schulleitung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3 6/2014 </w:t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6:00Z</dcterms:created>
  <dc:creator>kirschc</dc:creator>
  <dc:description/>
  <cp:keywords/>
  <dc:language>en-US</dc:language>
  <cp:lastModifiedBy>kirschc</cp:lastModifiedBy>
  <cp:lastPrinted>2014-06-28T14:41:00Z</cp:lastPrinted>
  <dcterms:modified xsi:type="dcterms:W3CDTF">2014-09-07T10:35:00Z</dcterms:modified>
  <cp:revision>7</cp:revision>
  <dc:subject/>
  <dc:title>Deckblatt</dc:title>
</cp:coreProperties>
</file>