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c. Protokoll Förderkonferenz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 xml:space="preserve">geb.: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Fragestellung/ Anlass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ilnehmer/-innen der Förderkonferenz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itte Zutreffendes ankreuzen und Name(n) eintragen!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1356612936"/>
            <w:bookmarkStart w:id="1" w:name="__Fieldmark__4_135661293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Klassenleitung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6_1356612936"/>
            <w:bookmarkStart w:id="3" w:name="__Fieldmark__6_135661293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chulleitung </w:t>
            </w:r>
            <w:r>
              <w:fldChar w:fldCharType="begin">
                <w:ffData>
                  <w:name w:val="Text7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8_1356612936"/>
            <w:bookmarkStart w:id="5" w:name="__Fieldmark__8_135661293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Sonderpädagoge/-in </w:t>
            </w:r>
            <w:r>
              <w:fldChar w:fldCharType="begin">
                <w:ffData>
                  <w:name w:val="Text7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0_1356612936"/>
            <w:bookmarkStart w:id="7" w:name="__Fieldmark__10_1356612936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ltern </w:t>
            </w:r>
            <w:r>
              <w:fldChar w:fldCharType="begin">
                <w:ffData>
                  <w:name w:val="Text7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1356612936"/>
            <w:bookmarkStart w:id="9" w:name="__Fieldmark__12_1356612936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Therapeut/-in </w:t>
            </w:r>
            <w:r>
              <w:fldChar w:fldCharType="begin">
                <w:ffData>
                  <w:name w:val="Text7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4_1356612936"/>
            <w:bookmarkStart w:id="11" w:name="__Fieldmark__14_1356612936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rzieher/-in </w:t>
            </w:r>
            <w:r>
              <w:fldChar w:fldCharType="begin">
                <w:ffData>
                  <w:name w:val="Text7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6_1356612936"/>
            <w:bookmarkStart w:id="13" w:name="__Fieldmark__16_1356612936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Leitung der besuchten Einrichtung </w:t>
            </w:r>
            <w:r>
              <w:fldChar w:fldCharType="begin">
                <w:ffData>
                  <w:name w:val="Text7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8_1356612936"/>
            <w:bookmarkStart w:id="15" w:name="__Fieldmark__18_1356612936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ertreter/.-in Jugendhilfe </w:t>
            </w:r>
            <w:r>
              <w:fldChar w:fldCharType="begin">
                <w:ffData>
                  <w:name w:val="Text7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0_1356612936"/>
            <w:bookmarkStart w:id="17" w:name="__Fieldmark__20_1356612936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Vertreter/-in Schulaufsicht </w:t>
            </w:r>
            <w:r>
              <w:fldChar w:fldCharType="begin">
                <w:ffData>
                  <w:name w:val="Text7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22_1356612936"/>
            <w:bookmarkStart w:id="19" w:name="__Fieldmark__22_1356612936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Weitere Teilnehmer/-innen (Funktion/ Name): </w:t>
            </w:r>
            <w:r>
              <w:fldChar w:fldCharType="begin">
                <w:ffData>
                  <w:name w:val="Text7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erlauf/ Sichtweisen auf das Kind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esprochene Fördermaßnahmen bzw. Lösungsvorschläg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Vereinbarungen/ Empfehlungen für das weitere Vorgehen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er? </w:t>
            </w:r>
            <w:r>
              <w:fldChar w:fldCharType="begin">
                <w:ffData>
                  <w:name w:val="Text7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as? </w:t>
            </w:r>
            <w:r>
              <w:fldChar w:fldCharType="begin">
                <w:ffData>
                  <w:name w:val="Text7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o? </w:t>
            </w:r>
            <w:r>
              <w:fldChar w:fldCharType="begin">
                <w:ffData>
                  <w:name w:val="Text7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Bis wann? </w:t>
            </w:r>
            <w:r>
              <w:fldChar w:fldCharType="begin">
                <w:ffData>
                  <w:name w:val="Text7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ermin für Evaluation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hänge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7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t, Datum                                                                                                   Unterschrift Protokollant/-in</w:t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08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  <w:br/>
        <w:t>Unterschrift Schulleitung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85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 xml:space="preserve">Vordruck Difes 13 6/2014 </w:t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6:00Z</dcterms:created>
  <dc:creator>kirschc</dc:creator>
  <dc:description/>
  <cp:keywords/>
  <dc:language>en-US</dc:language>
  <cp:lastModifiedBy>kirschc</cp:lastModifiedBy>
  <cp:lastPrinted>2014-06-28T14:41:00Z</cp:lastPrinted>
  <dcterms:modified xsi:type="dcterms:W3CDTF">2014-09-07T10:35:00Z</dcterms:modified>
  <cp:revision>7</cp:revision>
  <dc:subject/>
  <dc:title>Deckblatt</dc:title>
</cp:coreProperties>
</file>