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e der Bilanzstufe 3</w:t>
        <w:br/>
        <w:br/>
        <w:t xml:space="preserve">Individueller Förder- und Diagnoseprozess </w:t>
        <w:br/>
      </w:r>
      <w:r>
        <w:rPr>
          <w:szCs w:val="22"/>
        </w:rPr>
        <w:t>für den Schüler/ die Schüler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1"/>
      </w:tblGrid>
      <w:tr>
        <w:trPr>
          <w:trHeight w:val="6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Nachname, Vorname des Schülers / der Schülerin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burtsdatum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derzeit Schülerin/ Schüler der Schu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Beginn Unterstützung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>
          <w:b/>
          <w:b/>
        </w:rPr>
      </w:pPr>
      <w:r>
        <w:rPr>
          <w:b/>
        </w:rPr>
        <w:t>Dokumente der Bilanzstufe 3</w:t>
        <w:tab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AO-SF Antrag inkl. Dokumente Bilanzstufe 1 und 2</w:t>
        <w:tab/>
      </w:r>
      <w:r>
        <w:fldChar w:fldCharType="begin">
          <w:ffData>
            <w:name w:val="Kontrollkästchen7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4_1953507863"/>
      <w:bookmarkStart w:id="1" w:name="__Fieldmark__4_1953507863"/>
      <w:bookmarkEnd w:id="1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120"/>
        <w:ind w:left="705" w:hanging="705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20"/>
        <w:szCs w:val="20"/>
      </w:rPr>
      <w:t xml:space="preserve">Vordruck Difes 16 6/2014 </w:t>
      <w:tab/>
      <w:tab/>
      <w:t>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10:00Z</dcterms:created>
  <dc:creator>kirschc</dc:creator>
  <dc:description/>
  <cp:keywords/>
  <dc:language>en-US</dc:language>
  <cp:lastModifiedBy>kirschc</cp:lastModifiedBy>
  <cp:lastPrinted>2014-06-28T14:43:00Z</cp:lastPrinted>
  <dcterms:modified xsi:type="dcterms:W3CDTF">2014-09-07T10:35:00Z</dcterms:modified>
  <cp:revision>6</cp:revision>
  <dc:subject/>
  <dc:title>Deckblatt</dc:title>
</cp:coreProperties>
</file>