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kblat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Individueller Förderprozess </w:t>
        <w:br/>
      </w:r>
      <w:r>
        <w:rPr/>
        <w:t>für den Schüler/ die Schüleri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zeit Schülerin/ Schüler der Schul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la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tenblat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3479225030"/>
      <w:bookmarkStart w:id="1" w:name="__Fieldmark__4_347922503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2. </w:t>
        <w:tab/>
        <w:t>Schweigepflichtentbindu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3479225030"/>
      <w:bookmarkStart w:id="3" w:name="__Fieldmark__5_347922503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3. </w:t>
        <w:tab/>
        <w:t>Kind-Umfeld-Analyse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Stärken- und Problemskizz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3479225030"/>
      <w:bookmarkStart w:id="5" w:name="__Fieldmark__6_347922503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Darstellung der bisher verfolgten Ziele und realisierten Maßnahme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479225030"/>
      <w:bookmarkStart w:id="7" w:name="__Fieldmark__7_3479225030"/>
      <w:bookmarkEnd w:id="7"/>
      <w:r>
        <w:rPr/>
      </w:r>
      <w:r>
        <w:rPr/>
        <w:fldChar w:fldCharType="end"/>
      </w:r>
      <w:r>
        <w:rPr/>
        <w:br/>
        <w:tab/>
        <w:t>(schulinterne Förderplanung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4. 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Protokoll erweiterte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479225030"/>
      <w:bookmarkStart w:id="9" w:name="__Fieldmark__8_3479225030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479225030"/>
      <w:bookmarkStart w:id="11" w:name="__Fieldmark__9_3479225030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479225030"/>
      <w:bookmarkStart w:id="13" w:name="__Fieldmark__10_3479225030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br/>
        <w:t>5. Dokumente der Bilanzstufe 2/ Förderkonferen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479225030"/>
      <w:bookmarkStart w:id="15" w:name="__Fieldmark__11_3479225030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3479225030"/>
      <w:bookmarkStart w:id="17" w:name="__Fieldmark__12_3479225030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3479225030"/>
      <w:bookmarkStart w:id="19" w:name="__Fieldmark__13_3479225030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Vereinbarte sonderpädagogische Förderplanung</w:t>
        <w:br/>
        <w:t>(Bereiche, Ziele und Maßnahm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Sonderpädagogische Wirksamkeitsprüfung d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3479225030"/>
      <w:bookmarkStart w:id="21" w:name="__Fieldmark__14_3479225030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6. Dokumente der Bilanzstufe 3 (AO-SF-Antrag mit Anlagen)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3479225030"/>
      <w:bookmarkStart w:id="23" w:name="__Fieldmark__15_3479225030"/>
      <w:bookmarkEnd w:id="2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before="0" w:after="120"/>
        <w:ind w:left="360" w:right="0" w:hanging="0"/>
        <w:rPr>
          <w:sz w:val="20"/>
        </w:rPr>
      </w:pPr>
      <w:r>
        <w:rPr>
          <w:sz w:val="20"/>
        </w:rPr>
        <w:t>Hinweis: Die Formulare liegen als word-Dateien in tIPs vor.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1 6/2014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20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</w:t>
      <w:br/>
      <w:t xml:space="preserve"> </w:t>
      <w:tab/>
      <w:tab/>
    </w:r>
    <w:r>
      <w:rPr>
        <w:sz w:val="20"/>
        <w:szCs w:val="20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5:00Z</dcterms:created>
  <dc:creator>kirschc</dc:creator>
  <dc:description/>
  <dc:language>en-US</dc:language>
  <cp:lastModifiedBy/>
  <dcterms:modified xsi:type="dcterms:W3CDTF">2023-01-11T13:21:30Z</dcterms:modified>
  <cp:revision>7</cp:revision>
  <dc:subject/>
  <dc:title>Deckblatt</dc:title>
</cp:coreProperties>
</file>