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kblat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Individueller Förderprozess </w:t>
        <w:br/>
      </w:r>
      <w:r>
        <w:rPr/>
        <w:t>für den Schüler/ die Schüleri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1"/>
      </w:tblGrid>
      <w:tr>
        <w:trPr>
          <w:trHeight w:val="609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chname, Vorname des Schülers / der Schülerin 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burtsdatum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zeit Schülerin/ Schüler der Schul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Beginn Unterstützung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la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rPr/>
      </w:pPr>
      <w:r>
        <w:rPr/>
        <w:t>Datenblat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139656141"/>
      <w:bookmarkStart w:id="1" w:name="__Fieldmark__4_1139656141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2. </w:t>
        <w:tab/>
        <w:t>Schweigepflichtentbindu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139656141"/>
      <w:bookmarkStart w:id="3" w:name="__Fieldmark__5_1139656141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3. </w:t>
        <w:tab/>
        <w:t>Kind-Umfeld-Analyse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a) Stärken- und Problemskizz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139656141"/>
      <w:bookmarkStart w:id="5" w:name="__Fieldmark__6_1139656141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b) Darstellung der bisher verfolgten Ziele und realisierten Maßnahme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1139656141"/>
      <w:bookmarkStart w:id="7" w:name="__Fieldmark__7_1139656141"/>
      <w:bookmarkEnd w:id="7"/>
      <w:r>
        <w:rPr/>
      </w:r>
      <w:r>
        <w:rPr/>
        <w:fldChar w:fldCharType="end"/>
      </w:r>
      <w:r>
        <w:rPr/>
        <w:br/>
        <w:tab/>
        <w:t>(schulinterne Förderplanung)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4. Dokumente der Bilanzstufe 1</w:t>
        <w:tab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a) Protokoll erweiterte Klassen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139656141"/>
      <w:bookmarkStart w:id="9" w:name="__Fieldmark__8_1139656141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b) Vereinbarte Förderplanung (Ziele und Maßnahmen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139656141"/>
      <w:bookmarkStart w:id="11" w:name="__Fieldmark__9_1139656141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>c) Wirksamkeitsprüfung der erweiterten Klassen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139656141"/>
      <w:bookmarkStart w:id="13" w:name="__Fieldmark__10_1139656141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br/>
        <w:t>5. Dokumente der Bilanzstufe 2/ Förderkonferen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Einverständniserklärung Testdiagnosti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139656141"/>
      <w:bookmarkStart w:id="15" w:name="__Fieldmark__11_1139656141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Darstellung diagnostischer Ergebnis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2_1139656141"/>
      <w:bookmarkStart w:id="17" w:name="__Fieldmark__12_1139656141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Protokoll sonderpädagogischer Förder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3_1139656141"/>
      <w:bookmarkStart w:id="19" w:name="__Fieldmark__13_1139656141"/>
      <w:bookmarkEnd w:id="1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Vereinbarte sonderpädagogische Förderplanung</w:t>
        <w:br/>
        <w:t>(Bereiche, Ziele und Maßnahm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</w:tabs>
        <w:rPr/>
      </w:pPr>
      <w:r>
        <w:rPr/>
        <w:t>Sonderpädagogische Wirksamkeitsprüfung der Förderkonferenz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4_1139656141"/>
      <w:bookmarkStart w:id="21" w:name="__Fieldmark__14_1139656141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/>
      </w:pPr>
      <w:r>
        <w:rPr/>
        <w:t xml:space="preserve">6. Dokumente der Bilanzstufe 3 (AO-SF-Antrag mit Anlagen)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_1139656141"/>
      <w:bookmarkStart w:id="23" w:name="__Fieldmark__15_1139656141"/>
      <w:bookmarkEnd w:id="2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before="0" w:after="120"/>
        <w:ind w:left="360" w:right="0" w:hanging="0"/>
        <w:rPr>
          <w:sz w:val="20"/>
        </w:rPr>
      </w:pPr>
      <w:r>
        <w:rPr>
          <w:sz w:val="20"/>
        </w:rPr>
        <w:t>Hinweis: Die Formulare liegen als word-Dateien in tIPs vor.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 w:val="20"/>
        <w:szCs w:val="20"/>
      </w:rPr>
    </w:pPr>
    <w:r>
      <w:rPr>
        <w:sz w:val="20"/>
        <w:szCs w:val="20"/>
      </w:rPr>
      <w:t>Vordruck Difes 1 6/2014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200" w:leader="none"/>
        <w:tab w:val="right" w:pos="9072" w:leader="none"/>
      </w:tabs>
      <w:spacing w:before="0" w:after="120"/>
      <w:rPr/>
    </w:pPr>
    <w:r>
      <w:rPr>
        <w:lang w:val="en-US" w:eastAsia="en-US"/>
      </w:rPr>
      <w:drawing>
        <wp:inline distT="0" distB="0" distL="0" distR="0">
          <wp:extent cx="2148840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7" r="-2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>____________</w:t>
      <w:br/>
      <w:t xml:space="preserve"> </w:t>
      <w:tab/>
      <w:tab/>
    </w:r>
    <w:r>
      <w:rPr>
        <w:sz w:val="20"/>
        <w:szCs w:val="20"/>
      </w:rPr>
      <w:t>Schule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inhalt"/>
    <w:basedOn w:val="Normal"/>
    <w:qFormat/>
    <w:pPr>
      <w:widowControl w:val="false"/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5:00Z</dcterms:created>
  <dc:creator>kirschc</dc:creator>
  <dc:description/>
  <dc:language>en-US</dc:language>
  <cp:lastModifiedBy/>
  <dcterms:modified xsi:type="dcterms:W3CDTF">2023-01-11T13:21:30Z</dcterms:modified>
  <cp:revision>7</cp:revision>
  <dc:subject/>
  <dc:title>Deckblatt</dc:title>
</cp:coreProperties>
</file>