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chweigepflichtentbindu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Hiermit entbinde ich/ entbinden wir </w:t>
        <w:tab/>
        <w:tab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2_824799023"/>
      <w:bookmarkStart w:id="1" w:name="__Fieldmark__2_82479902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schulischen Institutionen</w:t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3_824799023"/>
      <w:bookmarkStart w:id="3" w:name="__Fieldmark__3_82479902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ie vorschulischen Institutionen</w:t>
      </w:r>
    </w:p>
    <w:p>
      <w:pPr>
        <w:pStyle w:val="Normal"/>
        <w:spacing w:lineRule="auto" w:line="360"/>
        <w:ind w:left="132" w:firstLine="708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4_824799023"/>
      <w:bookmarkStart w:id="5" w:name="__Fieldmark__4_82479902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 xml:space="preserve">die außerschulischen Institutionen 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5_824799023"/>
      <w:bookmarkStart w:id="7" w:name="__Fieldmark__5_82479902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ASD – Amt für Kinder, Jugend und Familie)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6_824799023"/>
      <w:bookmarkStart w:id="9" w:name="__Fieldmark__6_82479902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en Kinder- , Jugend- und Gesundheitsdienst der Stadt Köln</w:t>
      </w:r>
    </w:p>
    <w:p>
      <w:pPr>
        <w:pStyle w:val="Normal"/>
        <w:spacing w:lineRule="auto" w:line="360"/>
        <w:ind w:left="1548" w:firstLine="576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7_824799023"/>
      <w:bookmarkStart w:id="11" w:name="__Fieldmark__7_824799023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das Frühförderzentrum Porz</w:t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8_824799023"/>
      <w:bookmarkStart w:id="13" w:name="__Fieldmark__8_824799023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0_824799023"/>
      <w:bookmarkStart w:id="15" w:name="__Fieldmark__10_82479902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spacing w:lineRule="auto" w:line="360"/>
        <w:ind w:left="840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2_824799023"/>
      <w:bookmarkStart w:id="17" w:name="__Fieldmark__12_82479902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Ärzte und freie Arztpraxen</w:t>
      </w:r>
    </w:p>
    <w:p>
      <w:pPr>
        <w:pStyle w:val="Normal"/>
        <w:spacing w:lineRule="auto" w:line="360"/>
        <w:ind w:left="840" w:hanging="0"/>
        <w:rPr>
          <w:sz w:val="20"/>
          <w:szCs w:val="20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13_824799023"/>
      <w:bookmarkStart w:id="19" w:name="__Fieldmark__13_824799023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  <w:t>Therapeuten und therapeutische Praxen</w:t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4_824799023"/>
      <w:bookmarkStart w:id="21" w:name="__Fieldmark__14_82479902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ind w:left="840" w:firstLine="5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0" w:hanging="0"/>
        <w:rPr>
          <w:sz w:val="20"/>
          <w:szCs w:val="20"/>
          <w:u w:val="singl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6_824799023"/>
      <w:bookmarkStart w:id="23" w:name="__Fieldmark__16_82479902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840" w:firstLine="576"/>
        <w:rPr/>
      </w:pPr>
      <w:r>
        <w:rPr>
          <w:sz w:val="16"/>
          <w:szCs w:val="16"/>
        </w:rPr>
        <w:t xml:space="preserve">(bitte hier weitere Ansprechpartner/Institutionen eintragen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n der gegenseitigen Schweigepflicht für den/die Schüler/in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chreiben"/>
        <w:spacing w:lineRule="auto" w:line="360"/>
        <w:rPr/>
      </w:pPr>
      <w:r>
        <w:rPr>
          <w:sz w:val="20"/>
        </w:rPr>
        <w:t>damit zur Ermittlung eines möglichen sonderpädagogischen Unterstützungsbedarfs oder eines vertieften individuellen Förderbedarfs Informationen weitergegeben werden könn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öln, den     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                                  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Unterschrift des/der Sorgeberechtigten</w:t>
      </w:r>
    </w:p>
    <w:p>
      <w:pPr>
        <w:pStyle w:val="Normal"/>
        <w:tabs>
          <w:tab w:val="clear" w:pos="708"/>
          <w:tab w:val="left" w:pos="360" w:leader="none"/>
        </w:tabs>
        <w:spacing w:before="240" w:after="120"/>
        <w:ind w:left="705" w:hanging="705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3 6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chreiben">
    <w:name w:val="Schreiben"/>
    <w:basedOn w:val="Normal"/>
    <w:qFormat/>
    <w:pPr>
      <w:spacing w:lineRule="exact" w:line="284" w:before="0" w:after="0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3:00Z</dcterms:created>
  <dc:creator>kirschc</dc:creator>
  <dc:description/>
  <cp:keywords/>
  <dc:language>en-US</dc:language>
  <cp:lastModifiedBy>kirschc</cp:lastModifiedBy>
  <cp:lastPrinted>2014-06-28T14:40:00Z</cp:lastPrinted>
  <dcterms:modified xsi:type="dcterms:W3CDTF">2014-09-07T10:20:00Z</dcterms:modified>
  <cp:revision>5</cp:revision>
  <dc:subject/>
  <dc:title>Deckblatt</dc:title>
</cp:coreProperties>
</file>