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ividueller Förderprozess </w:t>
        <w:br/>
        <w:t xml:space="preserve">1. Datenblatt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559"/>
        <w:gridCol w:w="709"/>
        <w:gridCol w:w="1559"/>
        <w:gridCol w:w="283"/>
        <w:gridCol w:w="2279"/>
      </w:tblGrid>
      <w:tr>
        <w:trPr>
          <w:trHeight w:val="609" w:hRule="atLeast"/>
        </w:trPr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urtsdatum und -ort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619" w:hRule="atLeast"/>
        </w:trPr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Schwerbehinderung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760577909"/>
            <w:bookmarkStart w:id="1" w:name="__Fieldmark__3_2760577909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    </w:t>
            </w: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760577909"/>
            <w:bookmarkStart w:id="3" w:name="__Fieldmark__4_276057790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</w:rPr>
              <w:t>Staatsangehörigkeit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tersprache deutsch ?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6_2760577909"/>
            <w:bookmarkStart w:id="5" w:name="__Fieldmark__6_276057790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7_2760577909"/>
            <w:bookmarkStart w:id="7" w:name="__Fieldmark__7_276057790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igration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8_2760577909"/>
            <w:bookmarkStart w:id="9" w:name="__Fieldmark__8_276057790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ja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9_2760577909"/>
            <w:bookmarkStart w:id="11" w:name="__Fieldmark__9_276057790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ein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Deutschland seit (Tag, Monat, Jahr)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>Geschlecht</w:t>
            </w:r>
          </w:p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11_2760577909"/>
            <w:bookmarkStart w:id="13" w:name="__Fieldmark__11_276057790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.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2_2760577909"/>
            <w:bookmarkStart w:id="15" w:name="__Fieldmark__12_276057790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80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5103" w:leader="none"/>
        </w:tabs>
        <w:rPr>
          <w:b/>
          <w:b/>
          <w:sz w:val="20"/>
        </w:rPr>
      </w:pPr>
      <w:r>
        <w:rPr>
          <w:b/>
          <w:sz w:val="20"/>
        </w:rPr>
        <w:t>1. Sorgeberechtigte/r (Mutter o. allein. Sorgeber.)  2. Sorgeberechtigte/r (Vater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79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chname, Vornam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/>
            </w:pPr>
            <w:r>
              <w:rPr>
                <w:sz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12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Anschrift (Straße, Hausnummer, PLZ, Or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12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Telefonnumme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Telefonnumme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6804" w:leader="none"/>
              </w:tabs>
              <w:spacing w:before="40" w:after="40"/>
              <w:jc w:val="both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2520" w:leader="none"/>
          <w:tab w:val="left" w:pos="5940" w:leader="none"/>
          <w:tab w:val="right" w:pos="8820" w:leader="none"/>
        </w:tabs>
        <w:rPr/>
      </w:pPr>
      <w:r>
        <w:rPr/>
      </w:r>
    </w:p>
    <w:tbl>
      <w:tblPr>
        <w:tblW w:w="9728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8"/>
      </w:tblGrid>
      <w:tr>
        <w:trPr>
          <w:trHeight w:val="352" w:hRule="atLeast"/>
        </w:trPr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1" w:before="0" w:after="120"/>
              <w:ind w:left="18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br/>
              <w:t xml:space="preserve">Versteht der Schüler/die Schülerin*) in ausreichendem Maße deutsch?   </w:t>
            </w:r>
            <w:r>
              <w:rPr>
                <w:rFonts w:cs="Arial"/>
                <w:b/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6" w:name="__Fieldmark__19_2760577909"/>
            <w:bookmarkStart w:id="17" w:name="__Fieldmark__19_2760577909"/>
            <w:bookmarkEnd w:id="1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8" w:name="__Fieldmark__20_2760577909"/>
            <w:bookmarkStart w:id="19" w:name="__Fieldmark__20_2760577909"/>
            <w:bookmarkEnd w:id="1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>
          <w:trHeight w:val="400" w:hRule="atLeast"/>
        </w:trPr>
        <w:tc>
          <w:tcPr>
            <w:tcW w:w="9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1" w:before="0" w:after="120"/>
              <w:ind w:left="188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br/>
              <w:t>Verstehen die Eltern in ausreichendem Maße deutsch?</w:t>
            </w:r>
            <w:r>
              <w:rPr>
                <w:rFonts w:cs="Arial"/>
                <w:b/>
                <w:sz w:val="20"/>
                <w:szCs w:val="20"/>
              </w:rPr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0" w:name="__Fieldmark__21_2760577909"/>
            <w:bookmarkStart w:id="21" w:name="__Fieldmark__21_2760577909"/>
            <w:bookmarkEnd w:id="2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22_2760577909"/>
            <w:bookmarkStart w:id="23" w:name="__Fieldmark__22_2760577909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/>
            </w:pPr>
            <w:r>
              <w:rPr>
                <w:rFonts w:cs="Arial"/>
                <w:szCs w:val="22"/>
              </w:rPr>
              <w:br/>
            </w:r>
            <w:r>
              <w:rPr>
                <w:rFonts w:cs="Arial"/>
                <w:sz w:val="20"/>
                <w:szCs w:val="20"/>
              </w:rPr>
              <w:t xml:space="preserve">Die Eltern wurden über die bisherige Lernentwicklung ihres Kindes informiert: </w:t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23_2760577909"/>
            <w:bookmarkStart w:id="25" w:name="__Fieldmark__23_2760577909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6" w:name="__Fieldmark__24_2760577909"/>
            <w:bookmarkStart w:id="27" w:name="__Fieldmark__24_2760577909"/>
            <w:bookmarkEnd w:id="2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Cs w:val="22"/>
              </w:rPr>
              <w:br/>
            </w:r>
            <w:r>
              <w:rPr>
                <w:rFonts w:cs="Arial"/>
                <w:sz w:val="20"/>
                <w:szCs w:val="20"/>
              </w:rPr>
              <w:t>Eine Schweigepflichtentbindung der Eltern liegt vor</w:t>
              <w:tab/>
              <w:t xml:space="preserve">       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25_2760577909"/>
            <w:bookmarkStart w:id="29" w:name="__Fieldmark__25_2760577909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0" w:name="__Fieldmark__26_2760577909"/>
            <w:bookmarkStart w:id="31" w:name="__Fieldmark__26_2760577909"/>
            <w:bookmarkEnd w:id="3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righ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egen die Schulleistungen im Bereich der Klassennorm?</w:t>
              <w:tab/>
              <w:tab/>
              <w:tab/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2" w:name="__Fieldmark__27_2760577909"/>
            <w:bookmarkStart w:id="33" w:name="__Fieldmark__27_2760577909"/>
            <w:bookmarkEnd w:id="3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ja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4" w:name="__Fieldmark__28_2760577909"/>
            <w:bookmarkStart w:id="35" w:name="__Fieldmark__28_2760577909"/>
            <w:bookmarkEnd w:id="3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nei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Kind-Umfeld-Analys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left="360" w:hanging="0"/>
              <w:rPr>
                <w:szCs w:val="22"/>
              </w:rPr>
            </w:pPr>
            <w:r>
              <w:rPr>
                <w:szCs w:val="22"/>
              </w:rPr>
              <w:t>a) Stärken- und Problemskizze</w:t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6" w:name="__Fieldmark__29_2760577909"/>
            <w:bookmarkStart w:id="37" w:name="__Fieldmark__29_2760577909"/>
            <w:bookmarkEnd w:id="37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460" w:leader="none"/>
              </w:tabs>
              <w:ind w:left="360" w:hanging="0"/>
              <w:rPr/>
            </w:pPr>
            <w:r>
              <w:rPr>
                <w:szCs w:val="22"/>
              </w:rPr>
              <w:t>b) Darstellung der bisher verfolgten Ziele und realisierten Maßnahmen</w:t>
              <w:tab/>
            </w: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38" w:name="__Fieldmark__30_2760577909"/>
            <w:bookmarkStart w:id="39" w:name="__Fieldmark__30_2760577909"/>
            <w:bookmarkEnd w:id="39"/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br/>
              <w:tab/>
              <w:t>(schulinterne Förderplanung)</w:t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 xml:space="preserve">Individueller Förderprozess eingeleitet am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/>
      <w:r>
        <w:rPr>
          <w:szCs w:val="22"/>
          <w:lang w:val="en-US" w:eastAsia="en-US"/>
        </w:rPr>
        <w:fldChar w:fldCharType="end"/>
      </w: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>
          <w:szCs w:val="22"/>
        </w:rPr>
        <w:t>Bearbeitet von: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20"/>
        <w:szCs w:val="20"/>
      </w:rPr>
      <w:t>Vordruck Difes 2 6/2014</w:t>
      <w:tab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2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947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2" r="-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14947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____</w:t>
      <w:br/>
      <w:t xml:space="preserve"> </w:t>
      <w:tab/>
      <w:tab/>
    </w:r>
    <w:r>
      <w:rPr>
        <w:sz w:val="18"/>
        <w:szCs w:val="18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1:00Z</dcterms:created>
  <dc:creator>kirschc</dc:creator>
  <dc:description/>
  <cp:keywords/>
  <dc:language>en-US</dc:language>
  <cp:lastModifiedBy>kirschc</cp:lastModifiedBy>
  <cp:lastPrinted>2014-06-28T14:39:00Z</cp:lastPrinted>
  <dcterms:modified xsi:type="dcterms:W3CDTF">2014-09-07T10:38:00Z</dcterms:modified>
  <cp:revision>12</cp:revision>
  <dc:subject/>
  <dc:title>Deckblatt</dc:title>
</cp:coreProperties>
</file>