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chweigepflichtentbindu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Hiermit entbinde ich/ entbinden wir </w:t>
        <w:tab/>
        <w:tab/>
        <w:b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2_827908184"/>
      <w:bookmarkStart w:id="1" w:name="__Fieldmark__2_82790818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ie schulischen Institutionen</w:t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3_827908184"/>
      <w:bookmarkStart w:id="3" w:name="__Fieldmark__3_82790818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ie vorschulischen Institutionen</w:t>
      </w:r>
    </w:p>
    <w:p>
      <w:pPr>
        <w:pStyle w:val="Normal"/>
        <w:spacing w:lineRule="auto" w:line="360"/>
        <w:ind w:left="132" w:firstLine="708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4_827908184"/>
      <w:bookmarkStart w:id="5" w:name="__Fieldmark__4_82790818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 xml:space="preserve">die außerschulischen Institutionen 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5_827908184"/>
      <w:bookmarkStart w:id="7" w:name="__Fieldmark__5_82790818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en ASD – Amt für Kinder, Jugend und Familie)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6_827908184"/>
      <w:bookmarkStart w:id="9" w:name="__Fieldmark__6_82790818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en Kinder- , Jugend- und Gesundheitsdienst der Stadt Köln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7_827908184"/>
      <w:bookmarkStart w:id="11" w:name="__Fieldmark__7_827908184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as Frühförderzentrum Porz</w:t>
      </w:r>
    </w:p>
    <w:p>
      <w:pPr>
        <w:pStyle w:val="Normal"/>
        <w:spacing w:lineRule="auto" w:line="360"/>
        <w:ind w:left="84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8_827908184"/>
      <w:bookmarkStart w:id="13" w:name="__Fieldmark__8_827908184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0_827908184"/>
      <w:bookmarkStart w:id="15" w:name="__Fieldmark__10_827908184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2_827908184"/>
      <w:bookmarkStart w:id="17" w:name="__Fieldmark__12_827908184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Ärzte und freie Arztpraxen</w:t>
      </w:r>
    </w:p>
    <w:p>
      <w:pPr>
        <w:pStyle w:val="Normal"/>
        <w:spacing w:lineRule="auto" w:line="360"/>
        <w:ind w:left="840" w:hanging="0"/>
        <w:rPr>
          <w:sz w:val="20"/>
          <w:szCs w:val="20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13_827908184"/>
      <w:bookmarkStart w:id="19" w:name="__Fieldmark__13_827908184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Therapeuten und therapeutische Praxen</w:t>
      </w:r>
    </w:p>
    <w:p>
      <w:pPr>
        <w:pStyle w:val="Normal"/>
        <w:ind w:left="840" w:hanging="0"/>
        <w:rPr>
          <w:sz w:val="20"/>
          <w:szCs w:val="20"/>
          <w:u w:val="singl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4_827908184"/>
      <w:bookmarkStart w:id="21" w:name="__Fieldmark__14_827908184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840" w:firstLine="576"/>
        <w:rPr/>
      </w:pPr>
      <w:r>
        <w:rPr>
          <w:sz w:val="16"/>
          <w:szCs w:val="16"/>
        </w:rPr>
        <w:t xml:space="preserve">(bitte hier weitere Ansprechpartner/Institutionen eintragen) </w:t>
      </w:r>
    </w:p>
    <w:p>
      <w:pPr>
        <w:pStyle w:val="Normal"/>
        <w:ind w:left="840" w:firstLine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  <w:u w:val="singl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6_827908184"/>
      <w:bookmarkStart w:id="23" w:name="__Fieldmark__16_827908184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840" w:firstLine="576"/>
        <w:rPr/>
      </w:pPr>
      <w:r>
        <w:rPr>
          <w:sz w:val="16"/>
          <w:szCs w:val="16"/>
        </w:rPr>
        <w:t xml:space="preserve">(bitte hier weitere Ansprechpartner/Institutionen eintragen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on der gegenseitigen Schweigepflicht für den/die Schüler/in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chreiben"/>
        <w:spacing w:lineRule="auto" w:line="360"/>
        <w:rPr/>
      </w:pPr>
      <w:r>
        <w:rPr>
          <w:sz w:val="20"/>
        </w:rPr>
        <w:t>damit zur Ermittlung eines möglichen sonderpädagogischen Unterstützungsbedarfs oder eines vertieften individuellen Förderbedarfs Informationen weitergegeben werden könn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öln, den     </w:t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                                  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Unterschrift des/der Sorgeberechtigten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3 6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3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0:00Z</dcterms:modified>
  <cp:revision>5</cp:revision>
  <dc:subject/>
  <dc:title>Deckblatt</dc:title>
</cp:coreProperties>
</file>