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Cs w:val="22"/>
        </w:rPr>
        <w:t>Dokumente der Bilanzstufe 2/ Förderkonferenz</w:t>
      </w:r>
      <w:r>
        <w:rPr>
          <w:b/>
          <w:sz w:val="28"/>
          <w:szCs w:val="28"/>
        </w:rPr>
        <w:br/>
        <w:t>5c. Protokoll Förderkonferenz</w:t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me:</w:t>
        <w:tab/>
      </w:r>
      <w:r>
        <w:fldChar w:fldCharType="begin">
          <w:ffData>
            <w:name w:val="Unnamed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>Vorname:</w:t>
      </w:r>
      <w:r>
        <w:rPr>
          <w:rFonts w:cs="Arial"/>
          <w:b/>
          <w:sz w:val="18"/>
          <w:szCs w:val="18"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ab/>
        <w:t xml:space="preserve">geb.: </w:t>
      </w:r>
      <w:r>
        <w:fldChar w:fldCharType="begin">
          <w:ffData>
            <w:name w:val="Unnamed Copy 2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b/>
          <w:sz w:val="18"/>
          <w:szCs w:val="18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Fragestellung/ Anlass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eilnehmer/-innen der Förderkonferenz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Bitte Zutreffendes ankreuzen und Name(n) eintragen!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4_2633211316"/>
            <w:bookmarkStart w:id="1" w:name="__Fieldmark__4_2633211316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Klassenleitung </w:t>
            </w:r>
            <w:r>
              <w:fldChar w:fldCharType="begin">
                <w:ffData>
                  <w:name w:val="Text7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6_2633211316"/>
            <w:bookmarkStart w:id="3" w:name="__Fieldmark__6_2633211316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Schulleitung </w:t>
            </w:r>
            <w:r>
              <w:fldChar w:fldCharType="begin">
                <w:ffData>
                  <w:name w:val="Text7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8_2633211316"/>
            <w:bookmarkStart w:id="5" w:name="__Fieldmark__8_2633211316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Sonderpädagoge/-in </w:t>
            </w:r>
            <w:r>
              <w:fldChar w:fldCharType="begin">
                <w:ffData>
                  <w:name w:val="Text7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0_2633211316"/>
            <w:bookmarkStart w:id="7" w:name="__Fieldmark__10_2633211316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Eltern </w:t>
            </w:r>
            <w:r>
              <w:fldChar w:fldCharType="begin">
                <w:ffData>
                  <w:name w:val="Text7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12_2633211316"/>
            <w:bookmarkStart w:id="9" w:name="__Fieldmark__12_2633211316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Therapeut/-in </w:t>
            </w:r>
            <w:r>
              <w:fldChar w:fldCharType="begin">
                <w:ffData>
                  <w:name w:val="Text7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14_2633211316"/>
            <w:bookmarkStart w:id="11" w:name="__Fieldmark__14_2633211316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Erzieher/-in </w:t>
            </w:r>
            <w:r>
              <w:fldChar w:fldCharType="begin">
                <w:ffData>
                  <w:name w:val="Text7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16_2633211316"/>
            <w:bookmarkStart w:id="13" w:name="__Fieldmark__16_2633211316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Leitung der besuchten Einrichtung </w:t>
            </w:r>
            <w:r>
              <w:fldChar w:fldCharType="begin">
                <w:ffData>
                  <w:name w:val="Text7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18_2633211316"/>
            <w:bookmarkStart w:id="15" w:name="__Fieldmark__18_2633211316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Vertreter/.-in Jugendhilfe </w:t>
            </w:r>
            <w:r>
              <w:fldChar w:fldCharType="begin">
                <w:ffData>
                  <w:name w:val="Text7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20_2633211316"/>
            <w:bookmarkStart w:id="17" w:name="__Fieldmark__20_2633211316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Vertreter/-in Schulaufsicht </w:t>
            </w:r>
            <w:r>
              <w:fldChar w:fldCharType="begin">
                <w:ffData>
                  <w:name w:val="Text7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22_2633211316"/>
            <w:bookmarkStart w:id="19" w:name="__Fieldmark__22_2633211316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Weitere Teilnehmer/-innen (Funktion/ Name): </w:t>
            </w:r>
            <w:r>
              <w:fldChar w:fldCharType="begin">
                <w:ffData>
                  <w:name w:val="Text7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erlauf/ Sichtweisen auf das Kind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7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esprochene Fördermaßnahmen bzw. Lösungsvorschläg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7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Vereinbarungen/ Empfehlungen für das weitere Vorgehen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er? </w:t>
            </w:r>
            <w:r>
              <w:fldChar w:fldCharType="begin">
                <w:ffData>
                  <w:name w:val="Text7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as? </w:t>
            </w:r>
            <w:r>
              <w:fldChar w:fldCharType="begin">
                <w:ffData>
                  <w:name w:val="Text7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o? </w:t>
            </w:r>
            <w:r>
              <w:fldChar w:fldCharType="begin">
                <w:ffData>
                  <w:name w:val="Text7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 xml:space="preserve">Bis wann? </w:t>
            </w:r>
            <w:r>
              <w:fldChar w:fldCharType="begin">
                <w:ffData>
                  <w:name w:val="Text7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ermin für Evaluation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7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nhänge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7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rt, Datum                                                                                                   Unterschrift Protokollant/-in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108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08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________</w:t>
        <w:br/>
        <w:t>Unterschrift Schulleitung</w:t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853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20"/>
        <w:szCs w:val="20"/>
      </w:rPr>
      <w:t xml:space="preserve">Vordruck Difes 13 6/2014 </w:t>
      <w:tab/>
      <w:tab/>
      <w:t>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2" r="-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06:00Z</dcterms:created>
  <dc:creator>kirschc</dc:creator>
  <dc:description/>
  <cp:keywords/>
  <dc:language>en-US</dc:language>
  <cp:lastModifiedBy>kirschc</cp:lastModifiedBy>
  <cp:lastPrinted>2014-06-28T14:41:00Z</cp:lastPrinted>
  <dcterms:modified xsi:type="dcterms:W3CDTF">2014-09-07T10:35:00Z</dcterms:modified>
  <cp:revision>7</cp:revision>
  <dc:subject/>
  <dc:title>Deckblatt</dc:title>
</cp:coreProperties>
</file>