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Antrag auf Sonderurlaub bzw. Arbeitsbefreiung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- und Zuname: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hnort, Straße: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 bzw. Amtsbezeichnung: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stelle (Schule, Studienseminar):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87"/>
        <w:gridCol w:w="498"/>
        <w:gridCol w:w="3186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4_1603050719"/>
            <w:bookmarkStart w:id="1" w:name="__Fieldmark__4_1603050719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n die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5_1603050719"/>
            <w:bookmarkStart w:id="3" w:name="__Fieldmark__5_1603050719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 d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itung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irksregierun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zernat 47 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fach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817 Arnsber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f dem Dienstweg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283"/>
        <w:gridCol w:w="1276"/>
        <w:gridCol w:w="425"/>
        <w:gridCol w:w="142"/>
        <w:gridCol w:w="142"/>
        <w:gridCol w:w="142"/>
        <w:gridCol w:w="141"/>
        <w:gridCol w:w="426"/>
        <w:gridCol w:w="141"/>
        <w:gridCol w:w="142"/>
        <w:gridCol w:w="425"/>
        <w:gridCol w:w="142"/>
        <w:gridCol w:w="284"/>
        <w:gridCol w:w="163"/>
        <w:gridCol w:w="262"/>
        <w:gridCol w:w="709"/>
        <w:gridCol w:w="163"/>
        <w:gridCol w:w="262"/>
        <w:gridCol w:w="142"/>
        <w:gridCol w:w="283"/>
        <w:gridCol w:w="142"/>
        <w:gridCol w:w="163"/>
        <w:gridCol w:w="120"/>
        <w:gridCol w:w="414"/>
        <w:gridCol w:w="720"/>
        <w:gridCol w:w="426"/>
        <w:gridCol w:w="425"/>
      </w:tblGrid>
      <w:tr>
        <w:trPr>
          <w:cantSplit w:val="true"/>
        </w:trPr>
        <w:tc>
          <w:tcPr>
            <w:tcW w:w="9426" w:type="dxa"/>
            <w:gridSpan w:val="2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Ich beantrage hiermit die Gewährung von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9_1603050719"/>
            <w:bookmarkStart w:id="5" w:name="__Fieldmark__9_16030507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Sonderurlaub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6" w:name="__Fieldmark__10_1603050719"/>
            <w:bookmarkStart w:id="7" w:name="__Fieldmark__10_1603050719"/>
            <w:bookmarkEnd w:id="7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 Arbeitsbefreiun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11_1603050719"/>
            <w:bookmarkStart w:id="9" w:name="__Fieldmark__11_1603050719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. § 26 FrUrl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für staatsbürgerliche, berufliche, kirchliche, gewerkschaftliche, sportliche und ähnliche Zwecke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12_1603050719"/>
            <w:bookmarkStart w:id="11" w:name="__Fieldmark__12_1603050719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. § 33 Abs. 1 und 2 FrUrlV / § 29 Abs. 1 TV-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us persönlichen Anlässen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13_1603050719"/>
            <w:bookmarkStart w:id="13" w:name="__Fieldmark__13_1603050719"/>
            <w:bookmarkEnd w:id="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ch anderen Vorschriften der FrUrlV / des TV-L, näml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Anlass bzw. Begründung: </w:t>
            </w:r>
            <w:r>
              <w:rPr>
                <w:rFonts w:cs="Arial" w:ascii="Arial" w:hAnsi="Arial"/>
                <w:sz w:val="18"/>
              </w:rPr>
              <w:t>(ggf. auf gesondertem Blatt!)</w:t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5" w:type="dxa"/>
            <w:gridSpan w:val="2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m:</w:t>
            </w:r>
          </w:p>
        </w:tc>
        <w:tc>
          <w:tcPr>
            <w:tcW w:w="8505" w:type="dxa"/>
            <w:gridSpan w:val="27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sprechende Belege sind beizufügen. Im Einzelfall müssen ggf. auf Anforderung besondere Nachweise erbracht werden.</w:t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5" w:type="dxa"/>
            <w:gridSpan w:val="2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Zeitraum und Dauer des Sonderurlaubs bzw. der Arbeitsbefreiun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15_1603050719"/>
            <w:bookmarkStart w:id="15" w:name="__Fieldmark__15_1603050719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m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s zum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schl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20_1603050719"/>
            <w:bookmarkStart w:id="17" w:name="__Fieldmark__20_1603050719"/>
            <w:bookmarkEnd w:id="1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 dem/den folgenden Tag/en: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ch habe im Kalenderjahr 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ür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28_1603050719"/>
            <w:bookmarkStart w:id="19" w:name="__Fieldmark__28_1603050719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onderurlaub</w:t>
            </w:r>
          </w:p>
        </w:tc>
        <w:tc>
          <w:tcPr>
            <w:tcW w:w="2410" w:type="dxa"/>
            <w:gridSpan w:val="9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29_1603050719"/>
            <w:bookmarkStart w:id="21" w:name="__Fieldmark__29_1603050719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rbeitsbefreiung bereits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g/e in </w:t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pruch genommen, und zwar aus folgendem Anlass (Datum der Genehmigung und das Aktenzeichen angeben!):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ch versichere, dass die o.a. Angaben vollständig und richtig sind.</w:t>
            </w:r>
          </w:p>
        </w:tc>
      </w:tr>
      <w:tr>
        <w:trPr>
          <w:trHeight w:val="891" w:hRule="atLeast"/>
        </w:trPr>
        <w:tc>
          <w:tcPr>
            <w:tcW w:w="9426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 und Datum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 des Antragstellers / der Antragstelleri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icht vom Antragsteller / von der Antragstellerin auszufüllen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Stellungnahme des / der Dezernates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87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 Schulleitung / Seminarleitung /Schulamt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34_1603050719"/>
            <w:bookmarkStart w:id="23" w:name="__Fieldmark__34_1603050719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bestehen keine Bedenken gegen den Antrag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35_1603050719"/>
            <w:bookmarkStart w:id="25" w:name="__Fieldmark__35_1603050719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bestehen folgende Bedenken gegen den Antrag.</w:t>
            </w:r>
          </w:p>
        </w:tc>
      </w:tr>
      <w:tr>
        <w:trPr>
          <w:trHeight w:val="42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V 47 Nr. 110      3.97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1417"/>
        <w:gridCol w:w="2127"/>
        <w:gridCol w:w="1625"/>
      </w:tblGrid>
      <w:tr>
        <w:trPr>
          <w:trHeight w:val="105" w:hRule="atLeast"/>
          <w:cantSplit w:val="true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40_1603050719"/>
            <w:bookmarkStart w:id="27" w:name="__Fieldmark__40_1603050719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irksregierung Arnsberg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t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z.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44_1603050719"/>
            <w:bookmarkStart w:id="29" w:name="__Fieldmark__44_1603050719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ule (Seminar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 N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spacing w:lineRule="auto" w:line="360"/>
        <w:rPr/>
      </w:pPr>
      <w:r>
        <w:rPr/>
        <w:t>Urschriftlich zurüc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 den/die Antragsteller/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d. d. Leiter/in o.V.i.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er/des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/>
        <w:t>Erteilung von Sonderurlaub / Arbeitsbefreiung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hr geehrte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51_1603050719"/>
      <w:bookmarkStart w:id="31" w:name="__Fieldmark__51_1603050719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 Auf Ihren umseitig gestellten Antrag erteile ich Ihnen hiermit Sonderurlaub / Arbeitsbefreiung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68"/>
        <w:gridCol w:w="3164"/>
        <w:gridCol w:w="3164"/>
      </w:tblGrid>
      <w:tr>
        <w:trPr/>
        <w:tc>
          <w:tcPr>
            <w:tcW w:w="31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inn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zter Urlaubstag</w:t>
            </w:r>
          </w:p>
        </w:tc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itstage</w:t>
            </w:r>
          </w:p>
        </w:tc>
      </w:tr>
      <w:tr>
        <w:trPr/>
        <w:tc>
          <w:tcPr>
            <w:tcW w:w="31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94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age</w:t>
            </w:r>
          </w:p>
        </w:tc>
      </w:tr>
      <w:tr>
        <w:trPr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55_1603050719"/>
            <w:bookmarkStart w:id="33" w:name="__Fieldmark__55_1603050719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§ 26 FrUrlV</w:t>
            </w:r>
          </w:p>
        </w:tc>
      </w:tr>
      <w:tr>
        <w:trPr>
          <w:trHeight w:val="35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56_1603050719"/>
            <w:bookmarkStart w:id="35" w:name="__Fieldmark__56_1603050719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§ 33 Abs. 1 und 2 FrUrlV / § 29 Abs. 1 TV-L</w:t>
            </w:r>
          </w:p>
        </w:tc>
      </w:tr>
      <w:tr>
        <w:trPr>
          <w:trHeight w:val="35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57_1603050719"/>
            <w:bookmarkStart w:id="37" w:name="__Fieldmark__57_1603050719"/>
            <w:bookmarkEnd w:id="3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ch anderen Vorschriften der FrUrlV / des TV-L, nämlich</w:t>
            </w:r>
          </w:p>
        </w:tc>
      </w:tr>
      <w:tr>
        <w:trPr>
          <w:trHeight w:val="42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94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weise / Bedingungen / Auflagen</w:t>
            </w:r>
          </w:p>
        </w:tc>
      </w:tr>
      <w:tr>
        <w:trPr>
          <w:trHeight w:val="63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94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60_1603050719"/>
            <w:bookmarkStart w:id="39" w:name="__Fieldmark__60_1603050719"/>
            <w:bookmarkEnd w:id="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hren Antrag lehne ich aus folgenden Gründen ab: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4035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 freundlichen Grüß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 freundlichen Grüß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 Auftrag</w:t>
            </w:r>
          </w:p>
        </w:tc>
      </w:tr>
      <w:tr>
        <w:trPr>
          <w:trHeight w:val="630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hule/Semina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zirksregierung Arnsberg)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1418" w:right="1134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1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5:26:00Z</dcterms:created>
  <dc:creator>br Arnsberg</dc:creator>
  <dc:description/>
  <dc:language>en-US</dc:language>
  <cp:lastModifiedBy>Schulverwaltung</cp:lastModifiedBy>
  <cp:lastPrinted>2013-05-24T15:48:00Z</cp:lastPrinted>
  <dcterms:modified xsi:type="dcterms:W3CDTF">2018-06-11T15:26:00Z</dcterms:modified>
  <cp:revision>2</cp:revision>
  <dc:subject/>
  <dc:title>Anlage I</dc:title>
</cp:coreProperties>
</file>