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ntrag auf Sonderurlaub bzw. Arbeitsbefreiung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- und Zuname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hnort, Straße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 bzw. Amtsbezeichnung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stelle (Schule, Studienseminar):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87"/>
        <w:gridCol w:w="498"/>
        <w:gridCol w:w="3186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4_78778980"/>
            <w:bookmarkStart w:id="1" w:name="__Fieldmark__4_78778980"/>
            <w:bookmarkEnd w:id="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n die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5_78778980"/>
            <w:bookmarkStart w:id="3" w:name="__Fieldmark__5_78778980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d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ung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irksregier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zernat 47 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fach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817 Arnsber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f dem Dienstweg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283"/>
        <w:gridCol w:w="1276"/>
        <w:gridCol w:w="425"/>
        <w:gridCol w:w="142"/>
        <w:gridCol w:w="142"/>
        <w:gridCol w:w="142"/>
        <w:gridCol w:w="141"/>
        <w:gridCol w:w="426"/>
        <w:gridCol w:w="141"/>
        <w:gridCol w:w="142"/>
        <w:gridCol w:w="425"/>
        <w:gridCol w:w="142"/>
        <w:gridCol w:w="284"/>
        <w:gridCol w:w="163"/>
        <w:gridCol w:w="262"/>
        <w:gridCol w:w="709"/>
        <w:gridCol w:w="163"/>
        <w:gridCol w:w="262"/>
        <w:gridCol w:w="142"/>
        <w:gridCol w:w="283"/>
        <w:gridCol w:w="142"/>
        <w:gridCol w:w="163"/>
        <w:gridCol w:w="120"/>
        <w:gridCol w:w="414"/>
        <w:gridCol w:w="720"/>
        <w:gridCol w:w="426"/>
        <w:gridCol w:w="425"/>
      </w:tblGrid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Ich beantrage hiermit die Gewährung von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9_78778980"/>
            <w:bookmarkStart w:id="5" w:name="__Fieldmark__9_78778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Sonderurlaub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6" w:name="__Fieldmark__10_78778980"/>
            <w:bookmarkStart w:id="7" w:name="__Fieldmark__10_78778980"/>
            <w:bookmarkEnd w:id="7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 Arbeitsbefrei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11_78778980"/>
            <w:bookmarkStart w:id="9" w:name="__Fieldmark__11_78778980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. § 26 FrUrl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für staatsbürgerliche, berufliche, kirchliche, gewerkschaftliche, sportliche und ähnliche Zwecke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12_78778980"/>
            <w:bookmarkStart w:id="11" w:name="__Fieldmark__12_78778980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. § 33 Abs. 1 und 2 FrUrlV / § 29 Abs. 1 TV-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us persönlichen Anlässe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3_78778980"/>
            <w:bookmarkStart w:id="13" w:name="__Fieldmark__13_78778980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h anderen Vorschriften der FrUrlV / des TV-L, nämli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nlass bzw. Begründung: </w:t>
            </w:r>
            <w:r>
              <w:rPr>
                <w:rFonts w:cs="Arial" w:ascii="Arial" w:hAnsi="Arial"/>
                <w:sz w:val="18"/>
              </w:rPr>
              <w:t>(ggf. auf gesondertem Blatt!)</w:t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m:</w:t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sprechende Belege sind beizufügen. Im Einzelfall müssen ggf. auf Anforderung besondere Nachweise erbracht werden.</w:t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5" w:type="dxa"/>
            <w:gridSpan w:val="2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Zeitraum und Dauer des Sonderurlaubs bzw. der Arbeitsbefreiun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15_78778980"/>
            <w:bookmarkStart w:id="15" w:name="__Fieldmark__15_78778980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s zum</w:t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schl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20_78778980"/>
            <w:bookmarkStart w:id="17" w:name="__Fieldmark__20_78778980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dem/den folgenden Tag/en:</w:t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4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ch habe im Kalenderjahr 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ür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28_78778980"/>
            <w:bookmarkStart w:id="19" w:name="__Fieldmark__28_78778980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Sonderurlaub</w:t>
            </w:r>
          </w:p>
        </w:tc>
        <w:tc>
          <w:tcPr>
            <w:tcW w:w="2410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29_78778980"/>
            <w:bookmarkStart w:id="21" w:name="__Fieldmark__29_78778980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rbeitsbefreiung bereits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ag/e in </w:t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pruch genommen, und zwar aus folgendem Anlass (Datum der Genehmigung und das Aktenzeichen angeben!)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versichere, dass die o.a. Angaben vollständig und richtig sind.</w:t>
            </w:r>
          </w:p>
        </w:tc>
      </w:tr>
      <w:tr>
        <w:trPr>
          <w:trHeight w:val="891" w:hRule="atLeast"/>
        </w:trPr>
        <w:tc>
          <w:tcPr>
            <w:tcW w:w="9426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9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 und Datum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s Antragstellers / der Antragstelleri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9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icht vom Antragsteller / von der Antragstellerin auszufüllen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8"/>
            <w:tcBorders/>
          </w:tcPr>
          <w:p>
            <w:pPr>
              <w:pStyle w:val="Heading3"/>
              <w:rPr/>
            </w:pPr>
            <w:r>
              <w:rPr/>
              <w:t>Stellungnahme des / der Dezernates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387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 Schulleitung / Seminarleitung /Schulamt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34_78778980"/>
            <w:bookmarkStart w:id="23" w:name="__Fieldmark__34_78778980"/>
            <w:bookmarkEnd w:id="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bestehen keine Bedenken gegen den Antra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35_78778980"/>
            <w:bookmarkStart w:id="25" w:name="__Fieldmark__35_78778980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 bestehen folgende Bedenken gegen den Antrag.</w:t>
            </w:r>
          </w:p>
        </w:tc>
      </w:tr>
      <w:tr>
        <w:trPr>
          <w:trHeight w:val="42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30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V 47 Nr. 110      3.97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417"/>
        <w:gridCol w:w="2127"/>
        <w:gridCol w:w="1625"/>
      </w:tblGrid>
      <w:tr>
        <w:trPr>
          <w:trHeight w:val="105" w:hRule="atLeast"/>
          <w:cantSplit w:val="true"/>
        </w:trPr>
        <w:tc>
          <w:tcPr>
            <w:tcW w:w="496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40_78778980"/>
            <w:bookmarkStart w:id="27" w:name="__Fieldmark__40_78778980"/>
            <w:bookmarkEnd w:id="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irksregierung Arnsberg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.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44_78778980"/>
            <w:bookmarkStart w:id="29" w:name="__Fieldmark__44_78778980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le (Seminar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. N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spacing w:lineRule="auto" w:line="360"/>
        <w:rPr/>
      </w:pPr>
      <w:r>
        <w:rPr/>
        <w:t>Urschriftlich zurü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 den/die Antragsteller/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d. d. Leiter/in o.V.i.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r/des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Erteilung von Sonderurlaub / Arbeitsbefreiung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hr geehrte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51_78778980"/>
      <w:bookmarkStart w:id="31" w:name="__Fieldmark__51_78778980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 Auf Ihren umseitig gestellten Antrag erteile ich Ihnen hiermit Sonderurlaub / Arbeitsbefreiung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68"/>
        <w:gridCol w:w="3164"/>
        <w:gridCol w:w="3164"/>
      </w:tblGrid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inn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zter Urlaubstag</w:t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itstage</w:t>
            </w:r>
          </w:p>
        </w:tc>
      </w:tr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</w:t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55_78778980"/>
            <w:bookmarkStart w:id="33" w:name="__Fieldmark__55_78778980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§ 26 FrUrlV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56_78778980"/>
            <w:bookmarkStart w:id="35" w:name="__Fieldmark__56_78778980"/>
            <w:bookmarkEnd w:id="3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§ 33 Abs. 1 und 2 FrUrlV / § 29 Abs. 1 TV-L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57_78778980"/>
            <w:bookmarkStart w:id="37" w:name="__Fieldmark__57_78778980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ch anderen Vorschriften der FrUrlV / des TV-L, nämlich</w:t>
            </w:r>
          </w:p>
        </w:tc>
      </w:tr>
      <w:tr>
        <w:trPr>
          <w:trHeight w:val="42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weise / Bedingungen / Auflagen</w:t>
            </w:r>
          </w:p>
        </w:tc>
      </w:tr>
      <w:tr>
        <w:trPr>
          <w:trHeight w:val="63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94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60_78778980"/>
            <w:bookmarkStart w:id="39" w:name="__Fieldmark__60_78778980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hren Antrag lehne ich aus folgenden Gründen ab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96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4035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 freundlichen Grüß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 freundlichen Grüß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 Auftrag</w:t>
            </w:r>
          </w:p>
        </w:tc>
      </w:tr>
      <w:tr>
        <w:trPr>
          <w:trHeight w:val="630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hule/Semina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irksregierung Arnsberg)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1418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26:00Z</dcterms:created>
  <dc:creator>br Arnsberg</dc:creator>
  <dc:description/>
  <dc:language>en-US</dc:language>
  <cp:lastModifiedBy>Schulverwaltung</cp:lastModifiedBy>
  <cp:lastPrinted>2013-05-24T15:48:00Z</cp:lastPrinted>
  <dcterms:modified xsi:type="dcterms:W3CDTF">2018-06-11T15:26:00Z</dcterms:modified>
  <cp:revision>2</cp:revision>
  <dc:subject/>
  <dc:title>Anlage I</dc:title>
</cp:coreProperties>
</file>