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620" w:right="1744" w:hanging="0"/>
        <w:jc w:val="center"/>
        <w:rPr>
          <w:rFonts w:ascii="Comic Sans MS" w:hAnsi="Comic Sans MS" w:cs="Comic Sans MS"/>
          <w:sz w:val="48"/>
          <w:szCs w:val="4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285750</wp:posOffset>
            </wp:positionV>
            <wp:extent cx="1028700" cy="1028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-171450</wp:posOffset>
            </wp:positionV>
            <wp:extent cx="819785" cy="856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8"/>
          <w:szCs w:val="48"/>
        </w:rPr>
        <w:t xml:space="preserve">Let’s talk about </w:t>
      </w:r>
      <w:r>
        <w:rPr>
          <w:rFonts w:cs="Bradley Hand ITC;Viner Hand ITC" w:ascii="Bradley Hand ITC;Viner Hand ITC" w:hAnsi="Bradley Hand ITC;Viner Hand ITC"/>
          <w:b/>
          <w:bCs/>
          <w:color w:val="339966"/>
          <w:sz w:val="52"/>
          <w:szCs w:val="52"/>
          <w:lang w:val="en-US"/>
        </w:rPr>
        <w:t>FOOD</w:t>
      </w:r>
      <w:r>
        <w:rPr>
          <w:rFonts w:cs="Comic Sans MS" w:ascii="Comic Sans MS" w:hAnsi="Comic Sans MS"/>
          <w:sz w:val="48"/>
          <w:szCs w:val="48"/>
        </w:rPr>
        <w:t xml:space="preserve">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ind w:left="2880" w:firstLine="72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 xml:space="preserve">Conversation cards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94615</wp:posOffset>
                </wp:positionV>
                <wp:extent cx="6644640" cy="55276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4520" cy="5527800"/>
                          <a:chOff x="0" y="0"/>
                          <a:chExt cx="6644520" cy="552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What’s your favourite food? How often do you eat i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How often do you eat in a restauran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What’s your favourite restaurant? Wh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4356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Describe an everyday meal from your country and tell how to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ascii="Arial" w:hAnsi="Arial" w:cs="Arial"/>
                                  <w:color w:val="auto"/>
                                  <w:lang w:bidi="th-TH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bidi="th-TH" w:val="en-GB"/>
                                </w:rPr>
                                <w:t>prepare i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2640" y="94356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What food do you refuse to eat? Wh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94356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Which country do you think has the best foo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90692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 xml:space="preserve">Can you give some examples of fast food (also: junk food)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5160" y="190692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 xml:space="preserve">What are the most popular dishes in your country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190692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How often do you eat fast foo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285048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What do people usually eat on a special holiday (like New Year)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285048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When did you last go to a nice restaurant? What did you ord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8320" y="285048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Have you ever eaten Japanese food? Did you like i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380700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If you visited a country where people ate snake or dog, would you try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3440" y="380700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Can you cook? What is the last dish you cook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2560" y="380700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Have you ever eaten insects or snails? Would you like to try the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475056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 xml:space="preserve">What’s the strangest food you have ev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eate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7120" y="475056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Is there a pet in your family? What does it ea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4750560"/>
                            <a:ext cx="205740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th-TH"/>
                                </w:rPr>
                                <w:t>Who usually does the cooking in your famil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7.45pt;width:523.2pt;height:435.25pt" coordorigin="-102,149" coordsize="10464,87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2;top:149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What’s your favourite food? How often do you eat i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1;top:149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How often do you eat in a restauran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5;top:149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What’s your favourite restaurant? Wh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0;top:1635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Describe an everyday meal from your country and tell how to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Times New Roman" w:ascii="Arial" w:hAnsi="Arial" w:cs="Arial"/>
                            <w:color w:val="auto"/>
                            <w:lang w:bidi="th-TH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bidi="th-TH" w:val="en-GB"/>
                          </w:rPr>
                          <w:t>prepare i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3;top:1635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What food do you refuse to eat? Wh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7;top:1635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Which country do you think has the best foo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6;top:3152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 xml:space="preserve">Can you give some examples of fast food (also: junk food)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3152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 xml:space="preserve">What are the most popular dishes in your country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1;top:3152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How often do you eat fast foo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;top:4638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What do people usually eat on a special holiday (like New Year)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9;top:4638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When did you last go to a nice restaurant? What did you ord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3;top:4638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Have you ever eaten Japanese food? Did you like i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3;top:6144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If you visited a country where people ate snake or dog, would you try i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0;top:6144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Can you cook? What is the last dish you cook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4;top:6144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Have you ever eaten insects or snails? Would you like to try them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1;top:7630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 xml:space="preserve">What’s the strangest food you have ev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eate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2;top:7630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Is there a pet in your family? What does it ea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6;top:7630;width:32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th-TH"/>
                          </w:rPr>
                          <w:t>Who usually does the cooking in your famil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86400</wp:posOffset>
            </wp:positionH>
            <wp:positionV relativeFrom="paragraph">
              <wp:posOffset>162560</wp:posOffset>
            </wp:positionV>
            <wp:extent cx="1257300" cy="9124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125</wp:posOffset>
                </wp:positionH>
                <wp:positionV relativeFrom="paragraph">
                  <wp:posOffset>32385</wp:posOffset>
                </wp:positionV>
                <wp:extent cx="4260850" cy="288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2889250"/>
                        </a:xfrm>
                        <a:prstGeom prst="rect"/>
                        <a:solidFill>
                          <a:srgbClr val="FFCC99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Tick the food you have tried</w:t>
                            </w:r>
                          </w:p>
                          <w:tbl>
                            <w:tblPr>
                              <w:tblW w:w="6405" w:type="dxa"/>
                              <w:jc w:val="left"/>
                              <w:tblInd w:w="-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3"/>
                              <w:gridCol w:w="360"/>
                              <w:gridCol w:w="2141"/>
                              <w:gridCol w:w="272"/>
                              <w:gridCol w:w="1547"/>
                              <w:gridCol w:w="272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baked potat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frog's legs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pancake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cak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fruit sala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cevich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hamburger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rabbit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do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horse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sausage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duck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lasagna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seafoo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escargot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mashed potatoes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snake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fish &amp; chip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monkey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spaghett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fondu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noodle soup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steak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fried insect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ostrich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sushi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fried ric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paella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Cs w:val="24"/>
                                      <w:lang w:val="en-US"/>
                                    </w:rPr>
                                    <w:t>tortilla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2pt" style="position:absolute;rotation:-0;width:335.5pt;height:227.5pt;mso-wrap-distance-left:9.05pt;mso-wrap-distance-right:9.05pt;mso-wrap-distance-top:0pt;mso-wrap-distance-bottom:0pt;margin-top:2.55pt;mso-position-vertical-relative:text;margin-left:8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  <w:lang w:val="en-US"/>
                        </w:rPr>
                        <w:t>Tick the food you have tried</w:t>
                      </w:r>
                    </w:p>
                    <w:tbl>
                      <w:tblPr>
                        <w:tblW w:w="6405" w:type="dxa"/>
                        <w:jc w:val="left"/>
                        <w:tblInd w:w="-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3"/>
                        <w:gridCol w:w="360"/>
                        <w:gridCol w:w="2141"/>
                        <w:gridCol w:w="272"/>
                        <w:gridCol w:w="1547"/>
                        <w:gridCol w:w="272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baked potat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frog's legs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pancake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cak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fruit salad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pizza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cevich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hamburger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rabbit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do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horse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sausage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duck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lasagna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seafood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escargot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mashed potatoes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snake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fish &amp; chip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monkey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spaghetti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fondu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noodle soup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steak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fried insect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ostrich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sushi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fried ric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paella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Cs w:val="24"/>
                                <w:lang w:val="en-US"/>
                              </w:rPr>
                              <w:t>tortilla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914400" cy="8896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72085</wp:posOffset>
            </wp:positionV>
            <wp:extent cx="800100" cy="5702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00700</wp:posOffset>
            </wp:positionH>
            <wp:positionV relativeFrom="paragraph">
              <wp:posOffset>132715</wp:posOffset>
            </wp:positionV>
            <wp:extent cx="1028700" cy="67437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80010</wp:posOffset>
            </wp:positionV>
            <wp:extent cx="1143000" cy="83121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0</wp:posOffset>
            </wp:positionH>
            <wp:positionV relativeFrom="paragraph">
              <wp:posOffset>194310</wp:posOffset>
            </wp:positionV>
            <wp:extent cx="1028700" cy="7715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altName w:val="Viner Hand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rial Unicode MS"/>
      <w:color w:val="auto"/>
      <w:sz w:val="24"/>
      <w:szCs w:val="28"/>
      <w:lang w:val="en-GB" w:bidi="th-TH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15:00Z</dcterms:created>
  <dc:creator>teacher</dc:creator>
  <dc:description/>
  <cp:keywords/>
  <dc:language>en-US</dc:language>
  <cp:lastModifiedBy>E. Becker</cp:lastModifiedBy>
  <dcterms:modified xsi:type="dcterms:W3CDTF">2021-05-06T14:04:00Z</dcterms:modified>
  <cp:revision>4</cp:revision>
  <dc:subject/>
  <dc:title>Let’s talk about Animals</dc:title>
</cp:coreProperties>
</file>